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00.00.2019 № 00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 установлении базового размера платы за наем </w:t>
      </w:r>
      <w:r>
        <w:rPr>
          <w:rFonts w:cs="Times New Roman" w:ascii="Times New Roman" w:hAnsi="Times New Roman"/>
          <w:sz w:val="28"/>
          <w:szCs w:val="28"/>
        </w:rPr>
        <w:t>жилого помещения муниципального жилищного фонда муниципального образования «Великовисочный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Порядка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го Решением Совета депутатов  муниципального образования «Великовисочный сельсовет» Ненецкого автономного округа от 23.04.2019 № 79,  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азовый размер платы за наем жилого помещения (Н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3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1 квадратный метр общей площади жило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июня  2019 года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О  «Великовисочный сельсовет» НАО                                       Т.Н. Ждан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9:00Z</dcterms:created>
  <dc:creator>Пользователь</dc:creator>
  <dc:description/>
  <cp:keywords/>
  <dc:language>en-US</dc:language>
  <cp:lastModifiedBy>User</cp:lastModifiedBy>
  <cp:lastPrinted>2019-04-24T11:11:00Z</cp:lastPrinted>
  <dcterms:modified xsi:type="dcterms:W3CDTF">2019-04-24T14:03:00Z</dcterms:modified>
  <cp:revision>6</cp:revision>
  <dc:subject/>
  <dc:title/>
</cp:coreProperties>
</file>