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ВЕЛИКОВИСОЧНЫЙ СЕЛЬСОВЕТ» </w:t>
        <w:br/>
        <w:t>НЕНЕЦКОГО АВТОНОМНОГО ОКРУГА</w:t>
      </w:r>
    </w:p>
    <w:p>
      <w:pPr>
        <w:pStyle w:val="Heading1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ing1"/>
        <w:spacing w:lineRule="auto" w:line="276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т 00.00.2019 №  000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Великовисочное, Ненецкий А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 принятия решений об осуществлении капитальных вложений  в объекты муниципальной собственности муниципального образования  «Великовисочный 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7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7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Администрация МО «Великовисочный сельсовет» НАО 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решений об осуществлении капитальных вложений в объекты муниципальной собственности муниципального образования «Великовисочный сельсовет» Ненецкого автономного округа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    Т. Н. Жданова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 «Великовисочный сельсовет» НАО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0.00.2019 № 000-п</w:t>
      </w:r>
    </w:p>
    <w:p>
      <w:pPr>
        <w:pStyle w:val="Style1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ятия решений об осуществлении капитальных вложений в объек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собственности 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еликовисочны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цедуру принятия решений о предоставлении муниципальным унитарным предприятиям муниципального образования «Великовисочный сельсовет» Ненецкого автономного округа (далее - предприятия) бюджетных ассигнований из местного бюджета в виде субсидий на осуществление предприятиями капитальных вложений в приобретение объектов недвижимого имущества в муниципальную собственность муниципального образования «Великовисочный сельсовет» Ненецкого автономного округа (далее соответственно - решение о предоставлении субсидии  объекты недвижимого имущества, субсидия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цедуру принятия решений о подготовке и реализации бюджетных инвестиций за счет средств местного бюджета в форме капитальных вложений в приобретение объектов недвижимого имущества (далее соответственно - решение о подготовке и реализации инвестиций, инвестиц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исполнении местного бюджета не допускае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субсидии, если в отношении объекта недвижимого имущества принято решение о подготовке и реализации инвестиц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инвестиций, если в отношении объекта недвижимого имущества принято решение о предоставлении субсид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ие решения о предоставлении субсидии (решения о подготовке и реализации инвестиций) в отношении объектов недвижимого имущества, по которым было принято решение о подготовке и реализации инвестиций (решение о предоставлении субсидии), осуществляется после признания последнего утратившим силу либо путем внесения в него изменений, связанных с изменением формы предоставления средств местного бюджета (с инвестиций на субсидии и наоборот).</w:t>
      </w:r>
    </w:p>
    <w:p>
      <w:pPr>
        <w:pStyle w:val="Style14"/>
        <w:ind w:firstLine="567"/>
        <w:rPr/>
      </w:pPr>
      <w:bookmarkStart w:id="0" w:name="P56"/>
      <w:bookmarkEnd w:id="0"/>
      <w:r>
        <w:rPr>
          <w:rFonts w:cs="Times New Roman" w:ascii="Times New Roman" w:hAnsi="Times New Roman"/>
          <w:sz w:val="28"/>
          <w:szCs w:val="28"/>
        </w:rPr>
        <w:t>4. Отбор объектов недвижимого имущества производится с учето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оритетов и целей развития муниципального образования «Великовисочный сельсовет» Ненецкого автономного округа (далее – муниципальное образование), исходя из прогноза социально-экономического развития муниципального образования, муниципальных программ муниципального образова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/>
      </w:pPr>
      <w:bookmarkStart w:id="1" w:name="P67"/>
      <w:bookmarkEnd w:id="1"/>
      <w:r>
        <w:rPr>
          <w:rFonts w:cs="Times New Roman" w:ascii="Times New Roman" w:hAnsi="Times New Roman"/>
          <w:sz w:val="28"/>
          <w:szCs w:val="28"/>
        </w:rPr>
        <w:t>5. Решение о предоставлении субсидии (решение о подготовке и реализации инвестиций) принимается в соответствии с настоящим Порядком в форме распоряжения Администрации муниципального образования «Великовисочный сельсовет» Ненецкого автономного округа (далее - распоряжение), содержащего следующую информацию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бъекта недвижимого имущества согласно паспорту инвестиционного проек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инвестирования (приобретение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менование главного распорядителя средств местного бюджета, муниципального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заказчик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год приобретения объекта недвижимого имуществ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оимость приобретения объекта недвижимого имущества (согласно паспорту инвестиционного проекта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щий (предельный) размер (объем) субсидии (инвестиций), предоставляемой на реализацию инвестиционного проект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щий размер средств предприятия, направляемых на реализацию инвестиционного проекта, рассчитанный в ценах соответствующих лет реализации инвестиционного проекта, - для проекта решения о предоставлении субсид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оект распоряжения может быть включено несколько объектов недвижимого имущества.</w:t>
      </w:r>
    </w:p>
    <w:p>
      <w:pPr>
        <w:pStyle w:val="Style14"/>
        <w:ind w:firstLine="567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ициатором подготовки проекта распоряжения является структурное подразделение Администрации муниципального образования «Великовисочный сельсовет» Ненецкого автономного округа (далее – Администрация муниципального образования), в установленной сфере ведения которого планируется предоставление субсидии (подготовка и реализация инвестиций)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Инициатор направляет в финансовый отдел Администрации муниципального образования проект распоряжения с пояснительной запиской и заключением об эффективности использования средств местного бюджета, а в случае реализации инвестиционного проекта с участием средств районного бюджета - также заключение об эффективности использования средств районного бюджета, направляемых на капитальные вложения, на каждый объект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15 рабочих дней со дня поступления от инициатора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финансовый отдел Администрации муниципального образования согласовывает проект распоряжения или отказывает в его согласован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обходимыми условиями согласования проекта распоряжения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ительная оценка эффективности использования средств местного бюджета, направляемых на капитальные вложения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 Основаниями для отказа в согласовании проекта распоряжения являются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е неполного комплекта документов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личие недостоверных сведений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трицательная оценка эффективности использования средств местного бюджета, направляемых на капитальные вложе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каз в согласовании проекта распоряжения оформляется в письменном виде и должен быть мотивирован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причин, послуживших основанием для отказа, инициатор вправе направить проект распоряжения на согласование повторно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Проект распоряжения, согласованный с финансовым отделом Администрации муниципального образования, направляется главе муниципального образования «Великовисочный сельсовет» Ненецкого автономного округа для подпис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В текущем финансовом году при наличии оснований и источников финансового обеспечения в действующее распоряжение могут вноситься изменения, а также приниматься новое распоряжение в соответствии с настоящим Порядк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Внесение изменений в распоряжение возможно в результате корректировки стоимости приобретения объекта недвижимости имущества в случаях  изменения стоимости приобретения объекта недвижимого имуществ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Внесение изменений в распоряжение осуществляется инициатором по аналоги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0 настоящего Поряд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Распоряжение, не реализованное в течение трех лет со дня его принятия, подлежит признанию утратившим силу в установленном порядк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Решение о предоставлении субсидии (решение о подготовке и реализации инвестиций) в текущем финансовом году должно быть принято до внесения соответствующих изменений в решение Совета депутатов муниципального образования «Великовисочный сельсовет» Ненецкого автономного округа о местном бюджете на текущий год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Решение о предоставлении субсидии (решение о подготовке и реализации инвестиций), принятое Администрацией муниципального образования, является основанием для подготовки бюджетных заявок по проекту местного бюджета на очередной финансовый год и внесения изменений в муниципальные программы муниципального образ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ни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7D20F3259167DEFC26C7EFF2720A3B4C33A5B77FD595A2511A5CE541132478C582602C2E7CW8d4G" TargetMode="External"/><Relationship Id="rId4" Type="http://schemas.openxmlformats.org/officeDocument/2006/relationships/hyperlink" Target="consultantplus://offline/ref=C37D20F3259167DEFC26C7EFF2720A3B4C33A5B77FD595A2511A5CE541132478C582602C2E7CW8d0G" TargetMode="External"/><Relationship Id="rId5" Type="http://schemas.openxmlformats.org/officeDocument/2006/relationships/hyperlink" Target="consultantplus://offline/ref=3C256FF490BA6C3AA8D31FA801624174AF323CA57B71E63A823D8DC9731F55D23210BB1DB1EB012DE63F96n8o7K" TargetMode="External"/><Relationship Id="rId6" Type="http://schemas.openxmlformats.org/officeDocument/2006/relationships/hyperlink" Target="consultantplus://offline/ref=C48FB542F906BFE987A3C80C90490BE4E305FF1C91B5F76B1641A47D16FAB14FA54BF2785FDBF52C20B693g307K" TargetMode="External"/><Relationship Id="rId7" Type="http://schemas.openxmlformats.org/officeDocument/2006/relationships/hyperlink" Target="consultantplus://offline/ref=C48FB542F906BFE987A3C80C90490BE4E305FF1C91B5F76B1641A47D16FAB14FA54BF2785FDBF52C20B693g309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9:00Z</dcterms:created>
  <dc:creator>Пользователь</dc:creator>
  <dc:description/>
  <cp:keywords/>
  <dc:language>en-US</dc:language>
  <cp:lastModifiedBy>User</cp:lastModifiedBy>
  <dcterms:modified xsi:type="dcterms:W3CDTF">2019-12-19T08:02:00Z</dcterms:modified>
  <cp:revision>21</cp:revision>
  <dc:subject/>
  <dc:title/>
</cp:coreProperties>
</file>