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-е  заседание  6-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___ __________  2019 года № _____ 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височный сельсовет» 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статьи 15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Times New Roman" w:ascii="Times New Roman" w:hAnsi="Times New Roman"/>
          <w:sz w:val="28"/>
          <w:szCs w:val="28"/>
        </w:rPr>
        <w:t>Совет депутатов МО «Великовисочны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июня 2019 года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О  «Великовисочный сельсовет» НАО                                 Т.Н. Ждано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 «Великовисочны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9 № 00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а 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b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мер платы за наем 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платы </w:t>
      </w:r>
      <w:r>
        <w:rPr>
          <w:rFonts w:cs="Times New Roman" w:ascii="Times New Roman" w:hAnsi="Times New Roman"/>
          <w:sz w:val="28"/>
          <w:szCs w:val="28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 (далее – плата за наем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наем j-ого жилого помещения, предоставленного по договору социального найма или договору найма жилого помещ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Великовисочный сельсовет»  Ненецкого автономного округа (дале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жилищный фонд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н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н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базовый размер платы за наем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 соответствия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Базовый размер платы за наем 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Базовый размер платы за наем жилого помещения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0,001, гд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базовый размер платы за наем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с - средняя цена 1 кв. м. общей площади квартир на вторичном рынке жилья в Ненецком автономном округе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редняя цена 1 кв. м. общей площади квартир на вторичном рынке жилья в Ненецком автономном округе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указанной информации по Ненецкому автономному округу  используется средняя цена 1 кв. м. общей площади квартир на вторичном рынке жилья по Северо-Западному федеральному окр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Базовый размер платы за наем жилого помещения утвержда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иковисочный сельсовет» 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эффициент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для расчета размера платы за пользование жилым помещение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Интегральное значение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20165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, характеризующий каче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, характеризующий благоустрой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, месторасположение дом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3. Параметры оценки потребительских свойств и их значения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эффициент, характеризующий качество жилого помещения (К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Капитальность (материал стен):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4253"/>
        <w:gridCol w:w="1701"/>
      </w:tblGrid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стен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жилого дома, в котором расположено 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, газосиликатные блоки между железобетонными колонн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более 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, газосиликатные блоки между железобетонными колонн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более 30% до 60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, газосиликатные блоки между железобетонными колонн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до 30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, ЛСТК (легкие стальные технологические конструк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более 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, ЛСТК (легкие стальные технологические конструк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более 30% до 60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анели, ЛСТК (легкие стальные технологические конструк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до 30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, смешан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более 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, смешан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более 30% до 60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, смешан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мов, имеющих износ до 30%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2. Коэффициент, характеризующий благоустройство жилого помещения (К</w:t>
      </w: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ые дома: 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, расположенные в домах, имеющих полную степень благоустройства (централизованное отопление или газовые котелки, централизованное холодное водоснабжение, централизованное горячее водоснабжение или водонагреватели, водоотведение по присоединенным сет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, расположенные в домах с частичным благоустройством, имеющих один из видов коммунальных услуг (водопровод, канализация, центральное отопление, горячее водоснабжение или газовый (электрический) водонагреватель, газовая или электрическая плита, ванна или ду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, расположенные в неблагоустроенных до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Коэффициент, характеризующий месторасположение дома (К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расположение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о Великовис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Пылем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Лабож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Щел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ня Тошв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  Коэффициент соответствия пла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коэффициента соответствия платы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единым для всех граждан, занимающих муниципальные жилые помещения, в размере 0,08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становления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ме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 за пользование жилым помещ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установлении размера платы за наем жилого по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должно приводить к возникновению у нанимателя жилого помещения права на субсидию на оплату жилого помещения и коммунальных услуг 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5 статьи 15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4.2. Размер платы за пользование жилым помещением устанавливается Администрацией муниципального образования «Великовисочный сельсовет»  Ненецкого автономного округа исходя из 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ового размера платы за наем жилого помещ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ов  для расчета размера платы за пользование жилым помещением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й площади жилого помещения предоставленного по договору социального найма или договору найма жилого помещения муниципального жилищного фонд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3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числения, сбора, взыскания, перечисления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Великовисочны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ы за наем жилых помещений, определяется Администрацией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«Великовисочны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E2DB14E56DC28D46EAB3BA9C2BC7855BC60D9CD15B87E141276A7A4E4F2F33D04B91C7CDA62796ECM0G" TargetMode="External"/><Relationship Id="rId4" Type="http://schemas.openxmlformats.org/officeDocument/2006/relationships/hyperlink" Target="consultantplus://offline/ref=6DE2DB14E56DC28D46EAB3BA9C2BC7855BC7099DDD5987E141276A7A4EE4MFG" TargetMode="External"/><Relationship Id="rId5" Type="http://schemas.openxmlformats.org/officeDocument/2006/relationships/hyperlink" Target="consultantplus://offline/ref=6DE2DB14E56DC28D46EAB3BA9C2BC7855BC60B92D05987E141276A7A4E4F2F33D04B91C7CDA7239EECMCG" TargetMode="External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2C165059E1B93105DBCC9FDD4FC65FEBB572C11F6A0694EDBB9789EA892A32EBD0ADBAC2E38C49B4X945L" TargetMode="External"/><Relationship Id="rId8" Type="http://schemas.openxmlformats.org/officeDocument/2006/relationships/hyperlink" Target="consultantplus://offline/ref=2FF14D25333F0DF770392F5EE3A1156C0008BC48EB378C2A7CC883A7382616E783F93D42DCC528A1A6AC84k9t2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8:00Z</dcterms:created>
  <dc:creator>Пользователь</dc:creator>
  <dc:description/>
  <cp:keywords/>
  <dc:language>en-US</dc:language>
  <cp:lastModifiedBy>User</cp:lastModifiedBy>
  <cp:lastPrinted>2019-04-23T10:18:00Z</cp:lastPrinted>
  <dcterms:modified xsi:type="dcterms:W3CDTF">2019-04-24T13:57:00Z</dcterms:modified>
  <cp:revision>8</cp:revision>
  <dc:subject/>
  <dc:title/>
</cp:coreProperties>
</file>