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0"/>
          <w:szCs w:val="20"/>
        </w:rPr>
      </w:pPr>
      <w:r>
        <w:rPr>
          <w:sz w:val="28"/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Великовисочный сельсовет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19 № 000-п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с. Великовисочное Ненецкий А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социально-экономического развития муниципального образования «Великовисочный сельсовет» Ненецкого автономного округа на 2020 год. </w:t>
      </w:r>
    </w:p>
    <w:p>
      <w:pPr>
        <w:pStyle w:val="Formattext"/>
        <w:jc w:val="both"/>
        <w:rPr/>
      </w:pPr>
      <w:r>
        <w:rPr>
          <w:sz w:val="28"/>
          <w:szCs w:val="28"/>
        </w:rPr>
        <w:tab/>
        <w:t>В целях разработки проекта бюджета муниципального образования "Великовисочный сельсовет" Ненецкого автономного округа на 2019 год, в соответствии с Положением "О бюджетном процессе в муниципальном образовании "Великовисочный сельсовет" Ненецкого автономного округа, утвержденного решением Совета депутатов муниципального образования «Великовисочный сельсовет» Ненецкого автономного округа от 17.07.2015 года N 122, Администрация муниципального образования "Великовисочный сельсовет" Ненецкого автономного округа постановляет:</w:t>
      </w:r>
    </w:p>
    <w:p>
      <w:pPr>
        <w:pStyle w:val="Formattext"/>
        <w:ind w:firstLine="709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бюджета муниципального образования "Великовисочный сельсовет" Ненецкого автономного округа на 2020 год, согласно приложению к настоящему постановлению.</w:t>
      </w:r>
    </w:p>
    <w:p>
      <w:pPr>
        <w:pStyle w:val="Formattext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"Великовисочный сельсовет" Ненецкого автономного округа при разработке проекта бюджета на 2019 год руководствоваться прогнозом социально-экономического  развития муниципального образования "Великовисочный сельсовет" Ненецкого автономного округа на 2020 год.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 Т.Н. Жд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еликовисочный сельсовет» НАО</w:t>
      </w:r>
    </w:p>
    <w:p>
      <w:pPr>
        <w:pStyle w:val="Normal"/>
        <w:jc w:val="right"/>
        <w:rPr/>
      </w:pPr>
      <w:r>
        <w:rPr>
          <w:sz w:val="28"/>
          <w:szCs w:val="28"/>
        </w:rPr>
        <w:t>от 00.00.2019 № 000-п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муниципального образования "Великовисочный сельсовет" Ненецкого автономного округа на 2020 год </w:t>
      </w:r>
    </w:p>
    <w:p>
      <w:pPr>
        <w:pStyle w:val="Heading1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709"/>
        <w:rPr/>
      </w:pPr>
      <w:r>
        <w:rPr/>
        <w:t xml:space="preserve">Прогноз социально-экономического развития муниципального образования "Великовисочный сельсовет" Ненецкого автономного округа на 2020 год (далее - Прогноз) разработан и подготовлен в соответствии с требованиями, установленными </w:t>
      </w:r>
      <w:hyperlink r:id="rId3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законом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</w:t>
        </w:r>
      </w:hyperlink>
      <w:r>
        <w:rPr/>
        <w:t>, Положением "О бюджетном процессе в муниципальном образовании "Великовисочный сельсовет" Ненецкого автономного округа, утвержденным решением Совета депутатов муниципального образования «Великовисочный сельсовет» Ненецкого автономного округа от 17.07.2015 года N 122.</w:t>
      </w:r>
    </w:p>
    <w:p>
      <w:pPr>
        <w:pStyle w:val="Heading1"/>
        <w:spacing w:lineRule="auto" w:line="276"/>
        <w:rPr/>
      </w:pPr>
      <w:r>
        <w:rPr/>
        <w:b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9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47"/>
        <w:gridCol w:w="1021"/>
        <w:gridCol w:w="255"/>
        <w:gridCol w:w="1058"/>
        <w:gridCol w:w="643"/>
        <w:gridCol w:w="850"/>
        <w:gridCol w:w="851"/>
        <w:gridCol w:w="567"/>
        <w:gridCol w:w="938"/>
        <w:gridCol w:w="621"/>
        <w:gridCol w:w="1276"/>
        <w:gridCol w:w="1701"/>
        <w:gridCol w:w="291"/>
      </w:tblGrid>
      <w:tr>
        <w:trPr>
          <w:trHeight w:val="945" w:hRule="atLeast"/>
        </w:trPr>
        <w:tc>
          <w:tcPr>
            <w:tcW w:w="14908" w:type="dxa"/>
            <w:gridSpan w:val="14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Показатели прогноза социально-экономического развития муниципального образования "Великовисочный сельсовет" Ненецкого автономного округа на 2020 год изложены в виде таблицы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ка исполнен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Население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населения (среднегодовая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6 / 119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 / 1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 / 11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6/ 97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/ 99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с.Великовисочное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/ 65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/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/ 5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/ 5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/ 54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Лабожское 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/ 26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/ 2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/ 2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/ 19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/ 21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Тошвиска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/ 8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/ 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/ 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 / 6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/ 6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Щелино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/ 1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/ 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/ 1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/ 1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/ 11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д.Пылемец (численность постоянного населения/численность постоянного населения + временного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/ 5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/ 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/ 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/ 5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/ 5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Инфраструктура муниципального образования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 Протяженность электрических с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 Количество электростан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. Трансформаторные подстан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. Количество котельных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твердом топли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изтопли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электричес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. Протяженность теплотрас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Площадь жилого фон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16,9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 Многоквартирные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1. площадь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2,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2,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2. Блокированные до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2. площадь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5,5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,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,0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. Индивидуальные жилые до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.3. площадь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9,0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6,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90,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0,1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7,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,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Деревянные мостов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0,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Пожарные водое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,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Недвижимое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, находящиеся в собственности 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, находящиеся в собственности 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35,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4,0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 724,0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Водоснаб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аж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ВП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пров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Тран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. Благоустройс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е мероприятий по благоустройств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 724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6 161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670,9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67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 203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12,7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748,4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 074,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 0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круж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31,4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20,3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йон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280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 892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947,9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947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 203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. детские площадки 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Памятники воинам 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Тошви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леме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Памятники культу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еликовисочное (дом Володи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Малое и среднее предпринимательство, включая микропред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отдельным видам экономической деятельност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одобы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ля продовольственными и промышленными това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отдельным видам экономической деятельности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одобы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ля продовольственными и промышленными това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привлекательности предпринимательской 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Бюджет муниципального образования "Великовисочный сельсовет" Ненецкого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. Доходы местного бюджета 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7 515,7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41 953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0 660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0 660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42 877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 539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 780,7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 757,9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 757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6 157,5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местного бюджета 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 215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4 611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538,3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7 538,3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5 963,0 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 660,9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737,3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748,1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748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 889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08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16,5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46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46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5,4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3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5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5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7,1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 221,9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 120,3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93,1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93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 705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1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3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3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3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,0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 013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59,7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22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22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34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налоговые доходы - 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24,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37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219,6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219,6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94,5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1 976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6 152,8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2 902,3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2 902,3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36 702,4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3 206,3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 614,4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6 933,1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6 933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5 407,4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      </w:t>
            </w:r>
            <w:r>
              <w:rPr/>
              <w:t>1 57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464,4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648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46,9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766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80,9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212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 212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6 433,7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 511,8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3 106,4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3 106,4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66,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,1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28,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2. Расходы местного бюджета  - 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6 512,0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1 289,5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1 532,7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1 532,7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42 877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направлениям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7 937,8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8 352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 619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 619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1 930,3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42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56,4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87,5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87,5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3,2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46,5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 236,0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 217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 217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 422,7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73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 175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 742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 742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 233,9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1 547,3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5 395,2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9 830,8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9 830,8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 341,3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 767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 861,7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06,0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 506,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 549,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96,6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3,0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30,2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30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97,5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3.3.  Дефицит(-), профицит(+) консолидированного бюджета субъект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5 441,2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     1 033,1  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   872,5  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-   872,5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-   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Развитие социальной сфе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 в дошкольных образовательных учрежд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в образовательных учреждениях начального 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в образовательных учреждениях среднего 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ногодетных сем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е участки многодетным семьям (предоставлены в собственность)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 "Великовисочный сельсовет" НА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ИЗО НА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ем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5. Обеспеченность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доступными  библиотеками (в т.ч. Филиал в с.Великовисочное, д.Лабожское, д.Тошвиска, д.Щелино, д. Пылеме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ми культурно-досугового типа  (в т.ч. Филиал д.Лабожское и отделы д.Тошвиска, д.Щелино, д. Пылеме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ми образовательными учрежд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- сад в д. Щел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- сад в д. Лабож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школа в с. 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ая больница в 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п (в т.ч. филиал в д.Лабожское, д.Тошвиска, д.Щелинео, д.Пылеме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почтовой связ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Ц с.Великовис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КУ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П "Север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П "Великовисочный животноводческий комплекс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 Численность медицинских работников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ей всех специальнос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 медицинского персон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 Муниципальные  служащие (+ выборные должност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 Программы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П "Развитие малого и среднего предпринимательства в муниципальном образовании "Великовисочный сельсовет" Ненецкого автономного округа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31" w:hanging="0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41170806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.</dc:creator>
  <dc:description/>
  <cp:keywords/>
  <dc:language>en-US</dc:language>
  <cp:lastModifiedBy>User</cp:lastModifiedBy>
  <cp:lastPrinted>2019-11-19T10:31:00Z</cp:lastPrinted>
  <dcterms:modified xsi:type="dcterms:W3CDTF">2019-11-20T09:42:00Z</dcterms:modified>
  <cp:revision>4</cp:revision>
  <dc:subject/>
  <dc:title> </dc:title>
</cp:coreProperties>
</file>