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ПРОЕКТ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520700" cy="6584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ОВЕТ ДЕПУТАТОВ </w:t>
        <w:br/>
        <w:t>МУНИЦИПАЛЬНОГО ОБРАЗОВАНИЯ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ВЕЛИКОВИСОЧНЫЙ СЕЛЬСОВЕТ» </w:t>
        <w:br/>
        <w:t>НЕНЕЦКОГО АВТОНОМНОГО ОКРУГ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13-е  заседание  6-го созыв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от 00.00. 2019 года № 000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</w:rPr>
        <w:t xml:space="preserve">Об утверждении </w:t>
      </w:r>
      <w:r>
        <w:rPr>
          <w:b/>
          <w:sz w:val="28"/>
          <w:szCs w:val="28"/>
        </w:rPr>
        <w:t xml:space="preserve">Положения о комиссии по установлению стажа муниципальной службы в органах местного самоуправления муниципального образования «Великовисочный сельсовет»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536" w:leader="none"/>
        </w:tabs>
        <w:ind w:right="467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частью 2 статьи 5 закона Ненецкого автономного округа  от 25.10.2010 № 73-ОЗ «О пенсии за выслугу лет лицам, замещавшим должности муниципальной службы в Ненецком автономном округе» Совет депутатов МО «Великовисочный сельсовет» НАО</w:t>
      </w:r>
      <w:r>
        <w:rPr>
          <w:bCs/>
          <w:sz w:val="28"/>
          <w:szCs w:val="28"/>
        </w:rPr>
        <w:t xml:space="preserve"> </w:t>
      </w:r>
      <w:r>
        <w:rPr>
          <w:cap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2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твердить </w:t>
      </w:r>
      <w:hyperlink w:anchor="Par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комиссии по установлению стажа муниципальной службы в органах местного самоуправления муниципального образования «Великовисочный сельсовет» Ненецкого автономного округа,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Признать утратившим силу решение Совета депутатов МО «Великовисочный сельсовет» НАО от 29.11.2010 № 7 «Об утверждении Порядка формирования и деятельности комиссии </w:t>
      </w:r>
      <w:r>
        <w:rPr>
          <w:bCs/>
          <w:color w:val="000000"/>
          <w:sz w:val="28"/>
          <w:szCs w:val="28"/>
        </w:rPr>
        <w:t>по установлению стажа муниципальной службы муниципальным служащим органа местного самоуправления муниципального образования «Великовисочный сельсовет» Ненецкого автономного округа»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0" w:firstLine="709"/>
        <w:rPr/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2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49" w:gutter="0" w:header="709" w:top="113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 «Великовисочный сельсовет» НАО                              Т.Н.Жданов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решению Совета депутатов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МО «Великовисочный сельсовет» НА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от 00.00.2019 № 000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комиссии по установлению стажа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службы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органах местного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амоуправления </w:t>
      </w: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Великовисочный сельсовет»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 Настоящим Положением определяется порядок формирования и деятельности комиссии по установлению стажа муниципальной службы в органах местного самоуправления МО «Великовисочный сельсовет» НАО (далее – Комиссия в части включения в стаж муниципальной службы муниципального служащего, исчисляемый для установления пенсии за выслугу лет, периодов замещения отдельных должностей руководителей и специалистов на предприятиях, в учреждениях и организациях, расположенных в Ненецком автономном округе, опыт и знание работы в которых необходимы муниципальным служащим для выполнения должностных обязанностей в соответствии с должностной инструкцией муниципального служащего (далее – иные периоды работы (службы)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2. Комиссия в своей деятельности руководствуется </w:t>
      </w:r>
      <w:hyperlink r:id="rId5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, актами Президента Российской Федерации и Правительства Российской Федерации, законами Ненецкого автономного округа, иными нормативными правовыми актами, настоящим Положением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1.3. Задачей Комиссии является выработка рекомендаций для принятия руководителем органа местного самоуправления МО «Великовисочный сельсовет» НАО (далее – орган местного самоуправления) решения о включении в стаж муниципальной службы муниципального служащего, исчисляемый для установления пенсии за выслугу лет, иных периодов работы (службы) (далее – рекомендация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. Порядок формирования Комисси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Состав Комиссии утверждается руководителем органа местного самоуправ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Комиссия состоит из председателя, заместителя председателя, секретаря и иных членов Комиссии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Члены Комиссии осуществляют свои полномочия непосредственно, то есть без права их передачи иным лица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остав Комиссии формируется таким образом, чтобы исключить возможность возникновения конфликта интересов, который может повлиять на принимаемые Комиссией реш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I. Полномочия членов Комисси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редседатель Комисс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  осуществляет руководство деятельностью Комисс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значает дату, время и место проведения заседаний Комисс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дседательствует на заседаниях Комисс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ет поручения членам Комиссии в соответствии с принимаемыми Комиссией решения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существляет контроль за исполнением поруч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На период временного отсутствия председателя Комиссии (отпуск, командировка, болезнь) его полномочия осуществляет заместитель председателя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Секретарь Комиссии осуществля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дготовку материалов к заседанию Комисс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еспечение членов Комиссии необходимыми материал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нформирование членов Комиссии о дате, времени и месте проведения заседаний Комиссии не позднее, чем за три рабочих дня до планируемой даты проведения засед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едение протокола заседания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На период временного отсутствия секретаря Комиссии (отпуск, командировка, болезнь) его обязанности выполняет один из членов Комиссии, курирующий кадровые вопрос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Члены Комиссии имеют право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накомиться с материалами по вопросам, рассматриваемым на заседаниях Комисс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частвовать в обсуждении вопросов, рассматриваемых Комисси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носить председателю Комиссии предложения по вопросам деятельности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ри несогласии с выработанными Комиссией рекомендациями изложить в письменной форме свое особое мнение, которое подлежит обязательному приобщению к протоколу заседания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Члены Комиссии обязаны соблюдать конфиденциальность сведений, ставших им известными в ходе работы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V. Порядок деятельности Комисси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Основной формой деятельности Комиссии являются заседания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едания Комиссии проводятся по мере необходимости. Заседание Комиссии считается правомочным, если на нем присутствует не менее двух третей от утвержденного числа членов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Заседание Комиссии проводит председатель Комиссии.</w:t>
      </w:r>
    </w:p>
    <w:p>
      <w:pPr>
        <w:pStyle w:val="Normal"/>
        <w:autoSpaceDE w:val="false"/>
        <w:ind w:firstLine="708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4.3.  Основанием для проведения заседания Комиссии является заявление о включении иных периодов работы (службы) в стаж муниципальной службы для назначения пенсии за выслугу лет, подаваемое:</w:t>
      </w:r>
    </w:p>
    <w:p>
      <w:pPr>
        <w:pStyle w:val="Style1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м служащим, замещающим должность муниципальной службы в органе местного самоуправления, в орган местного самоуправления по месту службы данного муниципального служащего;</w:t>
      </w:r>
    </w:p>
    <w:p>
      <w:pPr>
        <w:pStyle w:val="Style1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цом, ранее замещавшим должность муниципальной службы в органе местного самоуправления, в орган местного самоуправления по последнему месту его службы, в случае, если в отношении данного лица руководителем органа местного самоуправления было принято решение о включении иных периодов работы (службы) в стаж муниципальной службы для назначения ежемесячной надбавки к должностному окладу за выслугу лет на муниципальной служб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Комиссия рассматривает заявление, а также прилагаемые к нему документы в течение 10 рабочих дней со дня его регистрации и вырабатывает рекомендации об установлении стажа муниципального служащег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Порядок приема и рассмотрения документов Комиссией устанавливается каждым органом местного самоуправления самостоятельн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К заявлению прилагаются копии должностных инструкций (иных официальных документов), которые определяли должностные обязанности муниципального служащего при замещении им должностей руководителей и специалистов на предприятиях, в учреждениях и организациях, расположенных в Ненецком автономном округе, опыт и знание работы в которых подлежат оценке Комиссией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ях, когда в трудовой книжке отсутствуют записи, подтверждающие стаж трудовой деятельности, данный стаж подтверждается на основании представленных архивных справок, копий документов о назначении и освобождении от должности, подтверждающих периоды службы (работы) в организац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Рекомендации Комиссии принимаются открытым голосованием простым большинством голосов от числа присутствующих на заседании членов Комиссии. В случае равенства голосов решающим является голос председательствующего на заседании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7. Рекомендации Комиссии оформляются протоколом, который подписывается всеми присутствовавшими на заседании членами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4.8. Решение о включении </w:t>
      </w:r>
      <w:r>
        <w:rPr>
          <w:sz w:val="28"/>
          <w:szCs w:val="28"/>
        </w:rPr>
        <w:t>иных периодов работы (службы)</w:t>
      </w:r>
      <w:r>
        <w:rPr>
          <w:bCs/>
          <w:sz w:val="28"/>
          <w:szCs w:val="28"/>
        </w:rPr>
        <w:t xml:space="preserve"> в стаж муниципальной службы принимается руководителем соответствующего органа местного самоуправления на основании рекомендации Комиссии не позднее 14 рабочих дней со дня регистрации заявлени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4.9. Копия решения о включении </w:t>
      </w:r>
      <w:r>
        <w:rPr>
          <w:sz w:val="28"/>
          <w:szCs w:val="28"/>
        </w:rPr>
        <w:t>иных периодов работы (службы)</w:t>
      </w:r>
      <w:r>
        <w:rPr>
          <w:bCs/>
          <w:sz w:val="28"/>
          <w:szCs w:val="28"/>
        </w:rPr>
        <w:t xml:space="preserve"> в стаж муниципальной службы направляется заявителю в течение 3 рабочих дней со дня его принятия. 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49" w:gutter="0" w:header="709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66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519" w:hanging="0"/>
      <w:jc w:val="both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621" w:firstLine="709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-621" w:firstLine="709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06E0497C575C2F6209EB1988FA473FC92D99559877EA20F2EE9F55W7IBJ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5:39:00Z</dcterms:created>
  <dc:creator>Shegrova EB</dc:creator>
  <dc:description/>
  <cp:keywords/>
  <dc:language>en-US</dc:language>
  <cp:lastModifiedBy>User</cp:lastModifiedBy>
  <cp:lastPrinted>2019-06-17T19:07:00Z</cp:lastPrinted>
  <dcterms:modified xsi:type="dcterms:W3CDTF">2019-06-27T10:05:00Z</dcterms:modified>
  <cp:revision>4</cp:revision>
  <dc:subject/>
  <dc:title>                                                                         </dc:title>
</cp:coreProperties>
</file>