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-е  заседание  6-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т ____ ___________  2019 года № ___ 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гламе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ликовисочны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МО «Великовисочный сельсовет» НАО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рилагаемые изменения в Регламент Совета депутатов муниципального образования «Великовисочный сельсовет» Ненецкого автономного округа, утвержденный  решением Совета депутатов муниципального образования «Великовисочный сельсовет» Ненецкого автономного округа от 10.11.2017 № 10 (в редакции решения от 27.12.2018 № 47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«Великовисочный сельсовет» НАО                              Т.Н. Жда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«Великовисочны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0.00.2019 № 00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гламент Совета депутатов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ликовисочный сельсовет»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ункт 5 подпункта 6.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bookmarkStart w:id="0" w:name="Par6"/>
      <w:bookmarkStart w:id="1" w:name="Par4"/>
      <w:bookmarkStart w:id="2" w:name="Par3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5. При внесении проекта решения на рассмотрение Совета депутатов субъекты правотворческой инициативы представляют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текст проекта реш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яснительная записка к проекту решения, в которой указывается субъект права правотворческой инициативы и разработчик проекта решения, обоснование необходимости принятия акта, характеристика целей (задач), основных положений проекта решения; формулируются предложения по подготовке и принятию нормативных правовых актов, необходимых для реализации данного проекта решения; приводится перечень актов, требующих признания утратившими силу, изменения, дополнения в связи с принятием вносимого проекта решения; а также включаются другие сведения, необходимость которых предусматривается законодательством либо субъектом правотворческой инициатив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финансово-экономическое обоснование проекта решения в случае, когда его реализация потребует дополнительных материальных и иных затрат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заключение главы муниципального образования на проект решения в соответствии с федеральным законодательство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документ, выражающий решение субъекта правотворческой инициативы о внесении проекта реш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иных документов, если их представление предусмотрено федеральным законодательством или иными нормативными правовыми актами, обязательными для субъектов правотворческой инициа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документы представляются в Совет депутатов на бумажных и электронных носителях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3:00Z</dcterms:created>
  <dc:creator>Ирина</dc:creator>
  <dc:description/>
  <cp:keywords/>
  <dc:language>en-US</dc:language>
  <cp:lastModifiedBy>User</cp:lastModifiedBy>
  <cp:lastPrinted>2019-04-23T10:12:00Z</cp:lastPrinted>
  <dcterms:modified xsi:type="dcterms:W3CDTF">2019-04-24T13:56:00Z</dcterms:modified>
  <cp:revision>3</cp:revision>
  <dc:subject/>
  <dc:title/>
</cp:coreProperties>
</file>