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  <w:lang w:val="en-US" w:eastAsia="en-US"/>
        </w:rPr>
        <w:drawing>
          <wp:inline distT="0" distB="0" distL="0" distR="0">
            <wp:extent cx="52260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13-е  заседание  6-го созыв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т 00.00. 2019 года № 000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б оплате труда муниципальных служащих органов местного самоуправления муниципального образования «Великовисочны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12 закона Ненецкого автономного округа от 24.12.2018 № 26-ОЗ «Об окружном бюджете на 2019 год и на плановый период 2020 и 2021 годов», частью 5 статьи 10 Закона Ненецкого автономного округа от 24.10.2007 N 140-ОЗ «О муниципальной службе в Ненецком автономном округе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«Великовисочный сельсовет» Ненецкого автономного округа, Решением Совета депутатов МО «Великовисочный сельсовет» НАО от 23.04.2019 № 82 «О внесении изменений в решение Совета депутатов муниципального образования «Великовисочный сельсовет» Ненецкого автономного округа от 27.12.2018 № 57 «О местном бюджете на 2019 год», Совет депутатов МО «Великовисочный сельсовет»  НАО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прилагаемые изменения в Положение об оплате труда муниципальных служащих органов местного самоуправления муниципального образования «Великовисочный сельсовет» Ненецкого автономного округа, утвержденное решением Совета депутатов МО «Великовисочный сельсовет» НАО от 27.12.2018 № 5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вступает в силу с 1 августа 2019 года, и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</w:rPr>
        <w:t>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40" w:right="850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Глава МО «Великовисочный сельсовет» НАО                                Т.Н. Жданова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Великовисочный  сельсовет» НАО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0.00.2019  № 000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ожение об оплате труда муниципальных служащих органов местного самоуправления муниципального образования «Великовисочный сельсовет» Ненецкого автономного округ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риложение к Положению об оплате труда муниципальных служащих органов местного самоуправления муниципального образования «Великовисочный сельсовет» Ненецкого автономного округ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 труд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еликовисочный сельсовет»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р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ых окладов и ежемесячного денежного поощр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х служащих Администраци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«Великовисочный сельсовет»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нецкого автономного округ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5"/>
        <w:gridCol w:w="2340"/>
        <w:gridCol w:w="45"/>
        <w:gridCol w:w="1755"/>
      </w:tblGrid>
      <w:tr>
        <w:trPr>
          <w:trHeight w:val="72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ной оклад</w:t>
              <w:br/>
              <w:t>(рублей в месяц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жемесячное </w:t>
              <w:br/>
              <w:t xml:space="preserve">денежное  </w:t>
              <w:br/>
              <w:t xml:space="preserve">поощрение  </w:t>
              <w:br/>
              <w:t>(должностных</w:t>
              <w:br/>
              <w:t>окладов)</w:t>
            </w:r>
          </w:p>
        </w:tc>
      </w:tr>
      <w:tr>
        <w:trPr>
          <w:trHeight w:val="240" w:hRule="atLeast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ая группа должносте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местной администрации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48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ая группа должносте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6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шая группа должностей</w:t>
            </w:r>
          </w:p>
        </w:tc>
      </w:tr>
      <w:tr>
        <w:trPr>
          <w:trHeight w:val="243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5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ший специалист 1 разряда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ший специалист 2 разряда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ший специалист 3 разряда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ладшая группа должносте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440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40:00Z</dcterms:created>
  <dc:creator>Oem</dc:creator>
  <dc:description/>
  <cp:keywords/>
  <dc:language>en-US</dc:language>
  <cp:lastModifiedBy>User</cp:lastModifiedBy>
  <cp:lastPrinted>2019-06-27T08:58:00Z</cp:lastPrinted>
  <dcterms:modified xsi:type="dcterms:W3CDTF">2019-06-27T10:09:00Z</dcterms:modified>
  <cp:revision>7</cp:revision>
  <dc:subject/>
  <dc:title>ИНФОРМАЦИОННЫЙ БЮЛЛЕТЕНЬ</dc:title>
</cp:coreProperties>
</file>