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en-US" w:eastAsia="en-US"/>
        </w:rPr>
        <w:t>ПРОЕК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en-US" w:eastAsia="en-US"/>
        </w:rPr>
        <w:drawing>
          <wp:inline distT="0" distB="0" distL="0" distR="0">
            <wp:extent cx="522605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ОВЕТ ДЕПУТАТОВ </w:t>
        <w:br/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«ВЕЛИКОВИСОЧНЫЙ СЕЛЬСОВЕТ» </w:t>
        <w:br/>
        <w:t>НЕНЕЦКОГО АВТОНОМНОГО ОКРУГ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-е  заседание  6-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 Е Ш Е Н И 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т 00.00.2019 года № 00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орядок  обеспе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гарантий глав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Великовисочный сельсовет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атьей 12 закона Ненецкого автономного округа от 24.12.2018 № 26-ОЗ «Об окружном бюджете на 2019 год и на плановый период 2020 и 2021 годов», </w:t>
      </w:r>
      <w:r>
        <w:rPr>
          <w:rFonts w:cs="Times New Roman" w:ascii="Times New Roman" w:hAnsi="Times New Roman"/>
          <w:sz w:val="28"/>
          <w:szCs w:val="28"/>
        </w:rPr>
        <w:t>Законом Ненецкого автономного округа от 01.07.2008 № 35-ОЗ «О гарантиях лицам, замещающим выборные должности местного самоуправления в Ненецком автономном округе»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авом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Великовисочный сельсовет» Ненецкого автономного округа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 МО «Великовисочный сельсовет» НАО от 23.04.2019 № 82 «О внесении изменений в решение Совета депутатов муниципального образования «Великовисочный сельсовет» Ненецкого автономного округа от 27.12.2018 № 57 «О местном бюджете на 201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», Совет депутатов МО «Великовисочны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 Порядок  обеспечения гарантий главе муниципального образования «Великовисочный сельсовет» Ненецкого автономного округа,  утвержденный  Советом депутатов МО «Великовисочный сельсовет» НАО от 22.08.2011 № 8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Абзац 2 пункта 2 статьи 2 изложить в следующей редакции: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-  ежемесячное денежное  вознаграждение в размере  25 969,00 рублей;»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 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ее решение вступает в силу с 1 августа 2019 года, и подлежит официальному опубликованию </w:t>
      </w:r>
      <w:r>
        <w:rPr>
          <w:rFonts w:cs="Times New Roman" w:ascii="Times New Roman" w:hAnsi="Times New Roman"/>
          <w:sz w:val="28"/>
          <w:szCs w:val="28"/>
        </w:rPr>
        <w:t>(обнародова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МО  «Великовисочный сельсовет»  НАО                               Т.Н. Жданова    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5:40:00Z</dcterms:created>
  <dc:creator>Ирина</dc:creator>
  <dc:description/>
  <cp:keywords/>
  <dc:language>en-US</dc:language>
  <cp:lastModifiedBy>User</cp:lastModifiedBy>
  <cp:lastPrinted>2014-06-24T14:50:00Z</cp:lastPrinted>
  <dcterms:modified xsi:type="dcterms:W3CDTF">2019-06-27T10:07:00Z</dcterms:modified>
  <cp:revision>5</cp:revision>
  <dc:subject/>
  <dc:title/>
</cp:coreProperties>
</file>