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-е  заседание  6-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 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от ____ __________  2019 года № 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0"/>
        </w:rPr>
      </w:pPr>
      <w:r>
        <w:rPr>
          <w:rFonts w:cs="Times New Roman" w:ascii="Times New Roman" w:hAnsi="Times New Roman"/>
          <w:b w:val="false"/>
          <w:bCs/>
          <w:sz w:val="28"/>
          <w:szCs w:val="20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и условиях приватизации имущества муниципального образования  «Великовисочный сельсовет»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4 статьи 51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от 06.10.2003 № 131-ФЗ «Об общих принципах организации местного самоуправления в Российской Федерации», Совет депутатов муниципального образования «Великовисочный сельсовет» Ненецкого автономного округ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и условиях приватизации имущества муниципального образования «Великовисочны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 силу </w:t>
      </w:r>
      <w:r>
        <w:rPr>
          <w:rFonts w:cs="Times New Roman" w:ascii="Times New Roman" w:hAnsi="Times New Roman"/>
          <w:sz w:val="28"/>
          <w:szCs w:val="28"/>
        </w:rPr>
        <w:t>Положение о приватизации имущества МО «Великовисочный сельсовет» НАО, утвержденное решением Совета депутатов МО «Великовисочный сельсовет» НАО от 19.05.2011 №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Великовисочный сельсовет» НАО                                     Т.Н. Жданов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Великовисочны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9  № 0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P37"/>
      <w:bookmarkStart w:id="1" w:name="P37"/>
      <w:bookmarkEnd w:id="1"/>
    </w:p>
    <w:p>
      <w:pPr>
        <w:pStyle w:val="ConsPlusNormal"/>
        <w:jc w:val="center"/>
        <w:rPr/>
      </w:pP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и условиях приватизации имущества муниципального образования «Великовисочны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и условиях приватизации имущества муниципального образования «Великовисочный сельсовет» Ненецкого автономного округа (далее – Положение) разработано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№ 159-ФЗ), от 21.12.2001 № 178-ФЗ «О приватизации государственного и муниципального имущества» (далее - Федеральный закон № 178-ФЗ), от 29.07.1998 № 135-ФЗ «Об оценочной деятельност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ями Правительства Российской Федерации от 12.08.2002 № 584 «Об утверждении Положения о проведении конкурса по продаже государственного или муниципального имущества»,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.07.2002 № 549 «Об утверждении положений об организации продажи государственного или муниципального имущества посредством публичного предложения без объявления цены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Великовисочный сельсовет» Ненецкого автономного округа, иными нормативными правовыми актами органов местного самоуправления муниципального образования «Великовисочный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м регулируются порядок и условия приватизации имущества муниципального образования «Великовисочный сельсовет» Ненецкого автономного округа, а также земельных участков, на которых расположены приватизируемые объекты недвижимости, в том числе имущественные комплекс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Действие настоящего Положения не распространяется на отношения, возникающие при отчуждении имуще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е 2 статьи 3 Федерального закона № 178-ФЗ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д приватизацией муниципального имущества понимается возмездное отчуждение имущества, находящегося в собственности муниципального образования «Великовисочный сельсовет» Ненецкого автономного округа (далее - муниципальное имущество), в собственность физических и (или) юридических лиц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образования «Великовисочный сельсовет» Ненецкого автономного округа (далее – органов местного самоуправления муниципального образова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Основными целями приватизац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управления муниципальной собственностью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ходной части местного бюдже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инвестиц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е использование муниципальной собств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ъектами приватизац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ые унитарные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ы недвижимости (здания, строения, сооружения, нежилые помещени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завершенные строительством объек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ящиеся в муниципальной собственности акции открытых акционерных общест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объекты муниципальной собственности, не запрещенные к приватиз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 Покупателями муниципального имущества могут быть любые физические и юридические лица, за исключением субъектов, указанных в пункте 1 статьи 5 Федерального закона № 178-ФЗ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муниципального образования «Великовисочный сельсовет» Ненецкого автономного округа (далее – Администрация муниципального образова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1. Особенности участия субъектов малого и среднего предпринимательства в приватизации имущества муниципального образования муниципального образования «Великовисочный сельсовет» Ненецкого автономного округа, переданного им в аренду, регулируются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настоящим Положение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2. Отношения по отчуждению муниципального имущества, не урегулированные настоящим Положением, регулируются федеральным законодательством и нормативными правовыми актами органов местного самоуправления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планирования приватизац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ланирование приватизации муниципального имущества осуществляется путем разработки и утверждения плана приватизации муниципального имущества (далее - план). В план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а содержаться следующая информац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сновные </w:t>
      </w:r>
      <w:r>
        <w:rPr>
          <w:rFonts w:cs="Times New Roman" w:ascii="Times New Roman" w:hAnsi="Times New Roman"/>
          <w:sz w:val="28"/>
          <w:szCs w:val="28"/>
        </w:rPr>
        <w:t xml:space="preserve">направления и за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и муниципального имущества на очередной финансовый год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</w:t>
      </w:r>
      <w:r>
        <w:rPr>
          <w:rFonts w:cs="Times New Roman" w:ascii="Times New Roman" w:hAnsi="Times New Roman"/>
          <w:sz w:val="28"/>
          <w:szCs w:val="28"/>
        </w:rPr>
        <w:t>рогноз поступлений в местный бюджет полученных от приватизации муниципального имущества денежных средст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bCs/>
          <w:sz w:val="28"/>
          <w:szCs w:val="28"/>
        </w:rPr>
        <w:t>перечень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го имуществ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лежащего </w:t>
      </w:r>
      <w:r>
        <w:rPr>
          <w:rFonts w:cs="Times New Roman" w:ascii="Times New Roman" w:hAnsi="Times New Roman"/>
          <w:sz w:val="28"/>
          <w:szCs w:val="28"/>
        </w:rPr>
        <w:t>к приватизации с указание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муниципального имуще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онахо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ткая характеристика объекта (назначение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й номер (при наличи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полагаемые сроки приватиз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иватизации муниципального имущества путем отчуждения в собственность арендаторов - субъектов малого и среднего предпринимательства в рамках реализации преимущественного права на выкуп арендованного имущества, предусмотренного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в плане указывается способ приватизации такого имуществ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лан ежегодно утверждается решением Совета депутатов муниципального образования «Великовисочный сельсовет» Ненецкого автономного округа (далее – Совет депутатов муниципального образования). Проект плана на очередной финансовый год представляется Администрацией муниципального образования в Совет депутатов муниципального образования до 1 ноября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, в течение года по представлению Администрации муниципального образования,  Советом  депутатов муниципального образования могут быть внесены изменения в утвержденный план. Указанные изменения могут быть внесены при наличии заявлений арендаторов муниципального имущества и оформлении документов, подтверждающих регистрацию объекта в Едином государственном реестре прав на недвижимое имущество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твержденный План и вносимые в него изменения, подлежат официальному опубликованию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, на 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для размещения информации о проведении торгов, определенном Прави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униципальное имущество, не приватизированное в сроки, предусмотренные планом, включается в очередной пл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Ежегодно, не позднее 1 марта, Администрация муниципального образования представляет в Совет  депутатов муниципального образования отчет о результатах приватизации муниципального имущества. Отчет должен содержать наименования объектов приватизации, способ приватизации, срок и цену сделки приватизации. Отчет о результатах приватизации муниципального имущества подлежит официальному опубликованию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и условия приватизации муниципального имущест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проведении приватизации муниципального имущества используются способы, определенные действующим законодательством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орядок приватизации муниципального имущества предусматрива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состава подлежащего приватизации имущественного комплекса муниципального унитарного предприятия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 178-ФЗ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цены подлежащего приватизаци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б условиях приватизаци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бликацию информационного сообщения об условиях приватизаци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торгов (аукциона, конкурс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обедителя аукциона, конкур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договора купли-продажи с победителем аукциона, конкурса либо по результатам проведенной процедуры реализации преимущественного права арендатора на отчуждение объекта муниципальн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а муниципального недвижимого имущества, арендуемого субъектами малого и среднего предпринимательства, подлежащего отчуждению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устанавливается равной рыночной стоимости и определенной в соответствии с законодательством Российской Федерации об оценочной деятельности и особенностями положений указанного закона.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 Решение об условиях приватизации муниципального имущества разрабатывается Администрацией муниципального образования в соответствии с планом  приватизации и утверждается постановлением Администрации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словиях приватизации муниципального имущества должно содержать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(состав) имущества и иные позволяющие индивидуализировать его данные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 приватизаци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чальная цена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 рассрочки платежа (в случае ее предоставлени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конкурса (при продаже имущества на конкурсе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а подачи предложений о цене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условиях приватизации муниципального имущества публикуется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азмещения информации о проведении торгов, определенном Правительством Российской Федерации в течение десяти дней со дня принятия этого реш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 основании решения об условиях приватизации муниципального имущества Администрацией муниципального образования подготавливается информационное сообщение о продаже муниципального имущества, которое должно содержать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ргана местного самоуправления, принявшего решение об условиях приватизации, реквизиты указанного реш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пособ приватизаци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чальная цена продаж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а подачи предложений о цене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словия и сроки платежа, реквизиты сче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размер задатка, срок и порядок его внесения, реквизиты сче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орядок, место, дата начала и окончания подачи заявок, предлож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исчерпывающий перечень представляемых покупателями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рок заключения договора купли-продаж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порядок ознакомления покупателей с иной информацией, условиями договора купли-продаж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порядок определения победите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место и срок подведения итогов продаж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по продаже так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публикуется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для размещения информации о проведении торгов, определенном Правительством Российской Федерации, не менее чем за 30 дней до осуществления его продаж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ля организации продажи и (или) осуществления функций продавца муниципального имущества, включенного в план приватизации, Администрацией муниципального образования  может привлекаться юридическое лицо в порядке и на условиях, определенных законодательством Российской Федерации, правовыми актами муниципального образования «Великовисочны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Приватизация муниципального имущества на аукцион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1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2. Порядок подготовки, проведения аукцион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аукционе, специализированном аукцион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Продажа муниципального имущества на конкурс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1. Продажа муниципального имущества на конкурсе проводится в случае, если в отношении такого имущества его покупателю необходимо выполнить определенные условия. Порядок подготовки и проведения конкурс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конкурсе. Условия конкурса разрабатываются комиссией по приватизации и утверждаются Администрацией муниципального образования. В случае отчуждения объекта культурного наследия условия конкурса разрабатываются с учетом предложений органа охраны культурного наследия и установлением обременений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73-ФЗ «Об объектах культурного наследия (памятниках истории и культуры) народов Российской Федерации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Продажа муниципального имущества посредством публичного предлож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1. Продажа муниципального имущества посредством публичного предложения осуществляется в случае, если аукцион о продаже указанного имущества был признан несостоявшимся, в порядке, предусмотренном действующим законодательством. Порядок подготовки, проведения продажи посредством публичного предложения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Продажа муниципального имущества без объявления цен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даже муниципального имущества без объявления цены его начальная цена не определяется. Порядок подготовки, проведения продажи без объявления цены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. Продажа имущественного комплекса муниципального унитарного предприятия осуществляется путем преобразования унитарных предприятий в хозяйственные общества. Приватизация имущественного комплекса унитарного предприятия в случае, если определенный законом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имущественного комплекса муниципального унитарного предприятия также может быть осуществлена путем его преобразования в общество с ограниченной ответственностью в случаях, предусмотренных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2. Продажа муниципального имущества, арендуемого субъектами малого и среднего предпринимательства, осуществляетс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иными нормативными правовыми актами Российской Федерации. Для реализации права преимущественной покупки заявителем предоставляется в Администрацию муниципального образования  заявление произвольной форм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ация имущественных комплексов муниципальных унитарных предприятий осуществляется одновременно с отчуждением покупателю земельных участков, на которых находятся объекты недвижимости, входящие в состав предприятия, и земельных участков, находящихся у предприятия на праве постоянного (бессрочного) пользования или аренд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риватизация объектов культурного наследия (памятников истории и культуры, выявленных объектов культурного наследия) осуществляется исключительно при условии их обременения, предусмотренного охранным обязательством (охранным договором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- не более чем в течение десяти ле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6. Претенденты представляют следующие докумен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в двух экземплярах по форме, указанной в объявлении о торгах (один экземпляр после регистрации передается претенденту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тежный документ с отметкой банка, подтверждающий внесение задат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ь документов в двух экземплярах по установленной форме (один экземпляр после регистрации передается претенденту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еестр владельцев имущества либо выписку из него или заверенное печатью юридического лица и подписанное его руководителем письмо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ую 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даче документов предъявляют документ, удостоверяющий лич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всех листов документа, удостоверяющего лич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ие на обработку персональных данны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нотариальная доверенность на осуществление действий от имени претендента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, надлежащим образом оформленные и заверенные документы, подтверждающие полномочия органов управления и должностных лиц претендента. 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(при наличии печати) (для юридического лица) и подписаны претендентом или его представител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формление сделок купли-продажи муниципального имущест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родажа муниципального имущества оформляется договором купли-продаж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и условиями договора купли-продажи муниципального имущества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это имущество было приобретено покупателе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ства по выполнению предусмотренных условий конкурса, если объект продавался по конкурс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еменения, предусмотренные охранным обязательством при продаже объектов культурного наслед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8-ФЗ  и договор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аво собственности на приватизируемое муниципальн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по оплате услуг регистратора возлагаются на покуп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на приватизируемое муниципальное недвижимое имущество, проданное с предоставлением рассрочки платежа, переходит на основании договора, акта передачи имущества с залогом в силу закона до момента полной опла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Информационное сообщение о результатах сделок приватизации муниципального имущества публикуется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для размещения информации о проведении торгов, определенном Правительством Российской Федерации, в течение 30 дней со дня  совершения указанных сдел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сделок приватизации должна содержат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ту и место проведения торг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именование продавца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лиц, признанных участниками торг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цену сделки приватиз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мя физического лица или наименование юридического лица - покуп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рядок оплаты муниципального имуществ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ри продаже муниципального имущества средством платежа является валют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Денежные средства в счет оплаты приватизируемого муниципального имущества подлежат перечислению покупателем в местный бюджет на счет, указанный в информационном сообщении о проведении торгов, в размере и сроки, указанные в договоре купли-продажи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Оплата муниципального имущества может производиться единовременно или в рассрочку. Срок рассрочки не может быть более чем один год, за исключением случаев приватизации в порядке, установленно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. Решение о предоставлении рассрочки может быть принято в случае приватизации муниципального имущества без объявления цены и при отчуждении в порядке реализации преимущественного пра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едоставления рассрочки и порядок внесения платежей указываются в решении о предоставлении рассрочки и подлежат опубликованию в информационном сообщении о приватизации муниципального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купли-продажи с условием рассрочки платежа должен включать наряду с другими существенными условиями порядок, сроки и размеры платеж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и договором купли-продажи, не позднее чем через 30 дней с даты заключения догово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омента передачи покупателю приобретенного в рассрочку имущества и до его полной оплаты указанное имущество признается находящимся в залоге у продавца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ьзовании имуществом до полной его оплаты по договору купли-продажи покупатель не должен допускать ухудшения состояния имущества и уменьшения его стоимости, обязан нести расходы на его содерж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несет риск случайного повреждения или случайной гибели имущества, являющегося предметом договора купли-продажи до снятия ограничения права собственности на муниципальное иму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не вправе отчуждать имущество, являющееся предметом договора купли-продажи, или распоряжаться им другим образом до снятия ограничения права собственности на муниципальное иму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умму денежных средств, по уплате которой предоставляется рассрочка, начисляются проценты исходя из ставки, определенной законодательством о приватизации. Начисленные проценты перечисляются в порядке, установленном действующим законодательством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вправе оплатить приобретенное муниципальное имущество досроч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Оплата недвижимого муниципального имущества,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в порядке, предусмотренном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4" Type="http://schemas.openxmlformats.org/officeDocument/2006/relationships/hyperlink" Target="consultantplus://offline/ref=00F0A43A536FE12488EB562321445CA45C870FDB18C3B570A92A83807F426B1E334AE2BA46004154CE561E5684o8o2F" TargetMode="External"/><Relationship Id="rId5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6" Type="http://schemas.openxmlformats.org/officeDocument/2006/relationships/hyperlink" Target="consultantplus://offline/ref=00F0A43A536FE12488EB562321445CA45D870DD11AC3B570A92A83807F426B1E334AE2BA46004154CE561E5684o8o2F" TargetMode="External"/><Relationship Id="rId7" Type="http://schemas.openxmlformats.org/officeDocument/2006/relationships/hyperlink" Target="consultantplus://offline/ref=00F0A43A536FE12488EB482E372807A9568C51DE1EC1B72FF375D8DD284B61496605E3F402095E54CC4A1F518EDF1AD82A5A4B1C59326B347C168Bo1o7F" TargetMode="External"/><Relationship Id="rId8" Type="http://schemas.openxmlformats.org/officeDocument/2006/relationships/hyperlink" Target="consultantplus://offline/ref=00F0A43A536FE12488EB562321445CA45C870ED51FC0B570A92A83807F426B1E334AE2BA46004154CE561E5684o8o2F" TargetMode="External"/><Relationship Id="rId9" Type="http://schemas.openxmlformats.org/officeDocument/2006/relationships/hyperlink" Target="consultantplus://offline/ref=00F0A43A536FE12488EB562321445CA45C870ED51FC0B570A92A83807F426B1E334AE2BA46004154CE561E5684o8o2F" TargetMode="External"/><Relationship Id="rId10" Type="http://schemas.openxmlformats.org/officeDocument/2006/relationships/hyperlink" Target="consultantplus://offline/ref=00F0A43A536FE12488EB562321445CA45C870ED718C1B570A92A83807F426B1E214ABAB646045F53C4434807C1DE469C7B494B1B5930682Bo7o7F" TargetMode="External"/><Relationship Id="rId11" Type="http://schemas.openxmlformats.org/officeDocument/2006/relationships/hyperlink" Target="consultantplus://offline/ref=00F0A43A536FE12488EB562321445CA45C870ED51FC0B570A92A83807F426B1E334AE2BA46004154CE561E5684o8o2F" TargetMode="External"/><Relationship Id="rId12" Type="http://schemas.openxmlformats.org/officeDocument/2006/relationships/hyperlink" Target="consultantplus://offline/ref=00F0A43A536FE12488EB562321445CA45C8607D41EC3B570A92A83807F426B1E334AE2BA46004154CE561E5684o8o2F" TargetMode="External"/><Relationship Id="rId13" Type="http://schemas.openxmlformats.org/officeDocument/2006/relationships/hyperlink" Target="consultantplus://offline/ref=00F0A43A536FE12488EB562321445CA45C870ED51FC0B570A92A83807F426B1E334AE2BA46004154CE561E5684o8o2F" TargetMode="External"/><Relationship Id="rId14" Type="http://schemas.openxmlformats.org/officeDocument/2006/relationships/hyperlink" Target="consultantplus://offline/ref=00F0A43A536FE12488EB562321445CA45C870ED718C1B570A92A83807F426B1E334AE2BA46004154CE561E5684o8o2F" TargetMode="External"/><Relationship Id="rId15" Type="http://schemas.openxmlformats.org/officeDocument/2006/relationships/hyperlink" Target="consultantplus://offline/ref=00F0A43A536FE12488EB562321445CA45C870ED51FC0B570A92A83807F426B1E334AE2BA46004154CE561E5684o8o2F" TargetMode="External"/><Relationship Id="rId16" Type="http://schemas.openxmlformats.org/officeDocument/2006/relationships/hyperlink" Target="consultantplus://offline/ref=00F0A43A536FE12488EB562321445CA45C870ED51FC0B570A92A83807F426B1E334AE2BA46004154CE561E5684o8o2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5:00Z</dcterms:created>
  <dc:creator>Артеева Ирина Валентиновна</dc:creator>
  <dc:description/>
  <cp:keywords/>
  <dc:language>en-US</dc:language>
  <cp:lastModifiedBy>User</cp:lastModifiedBy>
  <dcterms:modified xsi:type="dcterms:W3CDTF">2019-04-24T13:57:00Z</dcterms:modified>
  <cp:revision>3</cp:revision>
  <dc:subject/>
  <dc:title/>
</cp:coreProperties>
</file>