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0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0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0"/>
        </w:rPr>
        <w:t> 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11-е  заседание  6-го созыв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0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 Е Ш Е Н И 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0"/>
        </w:rPr>
        <w:t> </w:t>
      </w:r>
      <w:r>
        <w:rPr>
          <w:b/>
          <w:bCs/>
          <w:sz w:val="28"/>
          <w:szCs w:val="20"/>
        </w:rPr>
        <w:t xml:space="preserve">от ___ ______________  2019 года № 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правлении муниципальным имуществом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МО «Великовисочны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Положение «Об управлении муниципальным имуществом  муниципального образования «Великовисочный сельсовет» Ненецкого автономного округа», утвержденное решением Совета депутатов МО «Великовисочный сельсовет» НАО от 23.12.2008 № 9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Великовисочный сельсовет» НАО                              Т.Н. Жд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МО «Великовисочный сельсовет» НА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.____.2019 № 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ложение «Об управлении муниципальным имуществом  муниципального образования «Великовисочный сельсовет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4 статьи 2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рядок владения, пользования и распоряжения земельными участками, определяется решением Совета депутатов муниципального образования в соответствии  с федеральным законодательством и законами Ненецкого автономного округа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ункт 3 статьи 21 -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06:00Z</dcterms:created>
  <dc:creator>Oem</dc:creator>
  <dc:description/>
  <cp:keywords/>
  <dc:language>en-US</dc:language>
  <cp:lastModifiedBy>User</cp:lastModifiedBy>
  <cp:lastPrinted>2019-04-23T10:07:00Z</cp:lastPrinted>
  <dcterms:modified xsi:type="dcterms:W3CDTF">2019-04-24T13:39:00Z</dcterms:modified>
  <cp:revision>5</cp:revision>
  <dc:subject/>
  <dc:title>29 декабря 2005 года N 659-ОЗ</dc:title>
</cp:coreProperties>
</file>