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0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</w:t>
        <w:br/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00.00.2019 № 0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П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ожени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об оплате труд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тников, замещающих в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«Великовисочный сельсовет» Ненецкого автономного округ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должности, не относящиеся к должностям муниципальной  службы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О «Великовисочны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прилагаемые допол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ликовисочны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Великовисочны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от 17.12.2018 № 133-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Великовисочный сельсовет» НАО                                  Т.Н. Жд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 «Великовисочны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0.00.2019  № 00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«Великовисочны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 Дополнить пунктом  8.  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8. Оплата труда работников, осуществляющих работу в рамка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ьных государственных полномочий, переданных Администрации муниципального образования «Великовисочны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1.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ботников, осуществляющих работу в рамка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ьных государственных полномочий, переданных Администрации муниципального образования «Великовисочный сельсовет» Ненецкого автономного округа не распространяется система оплаты труда, установленная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лата труда работников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3. Штатное расписание работников, указанных в настоящем пункте, утверждается распоряжени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и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«Великовисочны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7:00Z</dcterms:created>
  <dc:creator>1</dc:creator>
  <dc:description/>
  <cp:keywords/>
  <dc:language>en-US</dc:language>
  <cp:lastModifiedBy>User</cp:lastModifiedBy>
  <cp:lastPrinted>2019-01-23T09:50:00Z</cp:lastPrinted>
  <dcterms:modified xsi:type="dcterms:W3CDTF">2019-01-23T07:18:00Z</dcterms:modified>
  <cp:revision>7</cp:revision>
  <dc:subject/>
  <dc:title/>
</cp:coreProperties>
</file>