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caps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5720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Администрация </w:t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муниципального образования </w:t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«Великовисочный сельсовет» </w:t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Ненецкого автономн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  23.04.2019 №  46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. Великовисочное Ненецкий А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б 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верждении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eastAsia="ru-RU"/>
          </w:rPr>
          <w:t>Поряд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а начисления, сбора, взыскания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еречисления в бюдже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«Великовисочный сельсовет»  Ненецкого автономного округ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латы за наем жилых помещений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находящихся в собственности муниципальног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разования «Великовисочный сельсовет» Ненецкого автономного округ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одпунктом 4.3 пункта 2 Порядка расчета 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змера платы </w:t>
      </w:r>
      <w:r>
        <w:rPr>
          <w:rFonts w:cs="Times New Roman" w:ascii="Times New Roman" w:hAnsi="Times New Roman"/>
          <w:sz w:val="28"/>
          <w:szCs w:val="28"/>
        </w:rPr>
        <w:t>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Великовисочный сельсовет»  Ненецкого автономн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ого Решением Совета депутатов  муниципального образования «Великовисочный сельсовет» Ненецкого автономного округа от 23.04.2019 № 79,  Администрация МО «Великовисочный сельсовет» НАО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рилагаем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числения, сбора, взыскания, перечисления в бюдж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«Великовисочный сельсовет» Ненецкого автономного округ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латы за наем жилых помещений, находящихся в собственности муницип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 «Великовисочный сельсовет» Ненецкого автономн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01 июня 2019 года и подлежит официальному опубликованию (обнародованию).</w:t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133" w:right="566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О «Великовисочный сельсовет» НАО                                          Т.Н. Жданова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становлению Администрации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О  «Великовисочный 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4.2019 № 46-п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eastAsia="ru-RU"/>
          </w:rPr>
          <w:t>Порядок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начисления, сбора, взыскания, перечисления в бюджет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Великовисочный сельсовет» Ненецкого автономного округ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латы за наем жилых помещений, находящихся в собственности муниципальн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азования «Великовисочный сельсовет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1.1. Настоящий Порядок разработан в соответствии с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eastAsia="ru-RU"/>
          </w:rPr>
          <w:t>главой 35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Гражданского кодекса Российской Федерации,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eastAsia="ru-RU"/>
          </w:rPr>
          <w:t>статьями 154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eastAsia="ru-RU"/>
          </w:rPr>
          <w:t>155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eastAsia="ru-RU"/>
          </w:rPr>
          <w:t>156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Жилищного кодекса Российской Федерации,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eastAsia="ru-RU"/>
          </w:rPr>
          <w:t>статьями 41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eastAsia="ru-RU"/>
          </w:rPr>
          <w:t>42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eastAsia="ru-RU"/>
          </w:rPr>
          <w:t>160.1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Бюджетного кодекса Российской Федерации, Законом Ненецкого автономного округ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от 17.02.2010 N 8-ОЗ «О регулировании отдельных вопросов организации местного самоуправления на территории Ненецкого автономного округа»,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ом расчета 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змера платы </w:t>
      </w:r>
      <w:r>
        <w:rPr>
          <w:rFonts w:cs="Times New Roman" w:ascii="Times New Roman" w:hAnsi="Times New Roman"/>
          <w:sz w:val="28"/>
          <w:szCs w:val="28"/>
        </w:rPr>
        <w:t>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Великовисочный сельсовет»  Ненецкого автономн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твержденного Решением Совета депутатов  муниципального образования «Великовисочный сельсовет» Ненецкого автономного округа от 23.04.2019 № 79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в целях создания единой схемы начисления, сбора, взыскания и перечисления в бюджет муниципального образования «Великовисочный сельсовет» Ненецкого автономного округа платы граждан за пользование (наем) жилыми помещениями, находящимися в собственности муниципального образования «Великовисочный сельсовет» Ненецкого автономного округа, занимаемыми по договорам социального найма жилого помещения, найма специализированного жилого помещения (далее - плата за наем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2. Основные понятия, используемые в настоящем Порядк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лата за наем - плата за пользование жилым помещением муниципального образования «Великовисочный сельсовет» Ненецкого автономного округа, занимаемого по договору социального найма жилого помещения, найма специализированного жилого помещения (далее - жилые помещ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ый жилищный фонд - совокупность жилых помещений, принадлежащих на праве собственности муниципальному образованию «Великовисочны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3. Денежные средства, вносимые нанимателями жилых помещений муниципального жилищного фонда в виде платы за наем, являются неналоговым доходом бюджета муниципального образования «Великовисочны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4. Администратором поступлений платы за наем является Администрация муниципального образования «Великовисочный сельсовет» Ненецкого автономного округа (далее – Администрация муниципального образован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5.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та за пользование жилым помещением входит в структуру платы за жилое помещение и начисляется в качестве отдельного платеж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6. </w:t>
      </w:r>
      <w:r>
        <w:rPr>
          <w:rFonts w:cs="Times New Roman" w:ascii="Times New Roman" w:hAnsi="Times New Roman"/>
          <w:sz w:val="28"/>
          <w:szCs w:val="28"/>
        </w:rPr>
        <w:t>Размер платы за пользование жилым помещением устанавливается исходя из 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зового размера платы за наем жилого помещ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коэффициентов  для расчета размера платы за пользование жилым помещением 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щей площади жилого помещения предоставленного по договору социального найма или договору найма жилого помещения муниципального жилищного фонда и </w:t>
      </w:r>
      <w:r>
        <w:rPr>
          <w:rFonts w:cs="Times New Roman" w:ascii="Times New Roman" w:hAnsi="Times New Roman"/>
          <w:sz w:val="28"/>
          <w:szCs w:val="28"/>
        </w:rPr>
        <w:t>утверждается постановлением Администрацией муниципального образования «Великовисчный сельсовет»  Ненецкого автономного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7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нность по внесению платы за наем у нанимателя муниципального жилого помещения по договорам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циального найма жилого помещения, найма специализированного жилого помещения (далее – Договора найма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зникает с момента заключения Договора най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8. Плата за наем жилых помещений не взимается с граждан, проживающих в жилых помещениях муниципального жилищного фонда, расположенных в жилых домах, признанных в установленном законодательством порядке аварийными и подлежащими сносу или реконструкции, а также в жилых помещениях, признанных в установленном законодательством порядке непригодными для прожи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 внесения платы за пользование жилым помещением (платы за наем) освобождаются граждане, занимающие жилые помещения по договорам социального найма и признанные в установленном законодательством порядке малоимущими граждан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Начисление платы за на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1. Начисление платы за наем производится Администрацией муниципального образования в соответствии с действующим законодательством Российской Федерации и настоящим Порядк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2.2. Наниматель на основании платежного документа (квитанции) осуществляет плату за наем ежемесячно, до десятого числа месяца, следующего за истекшим месяц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2.3. Администрация муниципального образования ежемесячно, до шестого числа текущего месяца, производит начисление платы за наем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Договором найма,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нормативными правовыми актами  Администрации муниципального образования и настоящим Порядк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4.  При заполнении платежных документов (квитанции) на внесение платы за пользование жилым помещением (платы за наем) и пени в бюджет муниципального образования «Великовисочный сельсовет» Ненецкого автономного округа должен указываться код бюджетной классификации 3401110904510000120 «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5. Платежные документы (квитанции) оформляются Администрацией муниципального образования по форме согласно приложению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латежные документы (квитанции) направляются нанимателям Администрацие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Начисление пеней и взыскание задолженности по плате за на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1. Нанимателям, несвоевременно и (или) не полностью внесшим плату за наем, Администрация муниципального образования  начисляет пени в порядке, установленном </w:t>
      </w:r>
      <w:hyperlink r:id="rId1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eastAsia="ru-RU"/>
          </w:rPr>
          <w:t>частью 14 статьи 155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Жилищ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2. В случае невнесения нанимателем платы за наем взыскание с нанимателей задолженности по плате за наем жилых помещений производится Администрацией муниципального образования 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 Учет и контроль поступления средств от платы за на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1. Контроль за правильностью исчисления, полнотой и своевременностью уплаты, начислением, учетом, взысканием и принятием решения о возврате (зачете) излишне уплаченных (взысканных) платежей, пеней по ним осуществляет финансовый отдел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133" w:right="566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оряд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у начисления, сбора, взыскания,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еречисления в бюджет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Великовисочны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латы за наем жилых помещений, находящихся в собственности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«Великовисочный сельсовет»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нецкого автономного округа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bookmarkStart w:id="0" w:name="RANGE!A1%3AIH69"/>
      <w:bookmarkEnd w:id="0"/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6466840" cy="7879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787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3" w:right="566" w:gutter="0" w:header="0" w:top="851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FF14D25333F0DF770392F5EE3A1156C0008BC48EB378C2A7CC883A7382616E783F93D42DCC528A1A6AC84k9t2H" TargetMode="External"/><Relationship Id="rId4" Type="http://schemas.openxmlformats.org/officeDocument/2006/relationships/hyperlink" Target="consultantplus://offline/ref=2FF14D25333F0DF770392F5EE3A1156C0008BC48EB378C2A7CC883A7382616E783F93D42DCC528A1A6AC84k9t2H" TargetMode="External"/><Relationship Id="rId5" Type="http://schemas.openxmlformats.org/officeDocument/2006/relationships/hyperlink" Target="consultantplus://offline/ref=2FF14D25333F0DF770392F5EE3A1156C0008BC48EB378C2A7CC883A7382616E783F93D42DCC528A1A6AC84k9t2H" TargetMode="External"/><Relationship Id="rId6" Type="http://schemas.openxmlformats.org/officeDocument/2006/relationships/hyperlink" Target="consultantplus://offline/ref=9778C1D8C204E06AA268A4F8564D2072198E5CED720D92B9D4BF74D70B23B455FC355C762D3C68B3CEz4H" TargetMode="External"/><Relationship Id="rId7" Type="http://schemas.openxmlformats.org/officeDocument/2006/relationships/hyperlink" Target="consultantplus://offline/ref=9778C1D8C204E06AA268A4F8564D2072198F58E17D0D92B9D4BF74D70B23B455FC355C762D3C69BACEzDH" TargetMode="External"/><Relationship Id="rId8" Type="http://schemas.openxmlformats.org/officeDocument/2006/relationships/hyperlink" Target="consultantplus://offline/ref=9778C1D8C204E06AA268A4F8564D2072198F58E17D0D92B9D4BF74D70B23B455FC355C762D3C69BBCEzDH" TargetMode="External"/><Relationship Id="rId9" Type="http://schemas.openxmlformats.org/officeDocument/2006/relationships/hyperlink" Target="consultantplus://offline/ref=9778C1D8C204E06AA268A4F8564D2072198F58E17D0D92B9D4BF74D70B23B455FC355C762D3C69B8CEz8H" TargetMode="External"/><Relationship Id="rId10" Type="http://schemas.openxmlformats.org/officeDocument/2006/relationships/hyperlink" Target="consultantplus://offline/ref=9778C1D8C204E06AA268A4F8564D2072198E5CED720992B9D4BF74D70B23B455FC355C762F3DC6z2H" TargetMode="External"/><Relationship Id="rId11" Type="http://schemas.openxmlformats.org/officeDocument/2006/relationships/hyperlink" Target="consultantplus://offline/ref=9778C1D8C204E06AA268A4F8564D2072198E5CED720992B9D4BF74D70B23B455FC355C762F3EC6z9H" TargetMode="External"/><Relationship Id="rId12" Type="http://schemas.openxmlformats.org/officeDocument/2006/relationships/hyperlink" Target="consultantplus://offline/ref=9778C1D8C204E06AA268A4F8564D2072198E5CED720992B9D4BF74D70B23B455FC355C752E38C6z5H" TargetMode="External"/><Relationship Id="rId13" Type="http://schemas.openxmlformats.org/officeDocument/2006/relationships/hyperlink" Target="consultantplus://offline/ref=9778C1D8C204E06AA268A4F8564D2072198F58E17D0D92B9D4BF74D70B23B455FC355C712CC3z8H" TargetMode="External"/><Relationship Id="rId14" Type="http://schemas.openxmlformats.org/officeDocument/2006/relationships/hyperlink" Target="consultantplus://offline/ref=2FF14D25333F0DF770392F5EE3A1156C0008BC48EB378C2A7CC883A7382616E783F93D42DCC528A1A6AC84k9t2H" TargetMode="External"/><Relationship Id="rId15" Type="http://schemas.openxmlformats.org/officeDocument/2006/relationships/image" Target="media/image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27:00Z</dcterms:created>
  <dc:creator>Пользователь</dc:creator>
  <dc:description/>
  <cp:keywords/>
  <dc:language>en-US</dc:language>
  <cp:lastModifiedBy>User</cp:lastModifiedBy>
  <cp:lastPrinted>2019-04-24T12:03:00Z</cp:lastPrinted>
  <dcterms:modified xsi:type="dcterms:W3CDTF">2019-04-24T09:03:00Z</dcterms:modified>
  <cp:revision>12</cp:revision>
  <dc:subject/>
  <dc:title/>
</cp:coreProperties>
</file>