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Администрация </w:t>
        <w:br/>
        <w:t>муниципального образования</w:t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5.08.2017 года № 101-п.</w:t>
      </w:r>
    </w:p>
    <w:p>
      <w:pPr>
        <w:pStyle w:val="Normal"/>
        <w:rPr>
          <w:sz w:val="20"/>
        </w:rPr>
      </w:pPr>
      <w:r>
        <w:rPr>
          <w:sz w:val="20"/>
        </w:rPr>
        <w:t>с. Великовисочное Ненецкий 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Об изменении Порядка применения целевых статей расходов  местног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ж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8"/>
          <w:szCs w:val="28"/>
        </w:rPr>
        <w:t>муниципального           образования     «Великовисочный      сельсовет»   Ненецкого  автономного  округ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рядок применения </w:t>
      </w:r>
      <w:r>
        <w:rPr>
          <w:sz w:val="28"/>
          <w:szCs w:val="28"/>
          <w:lang w:val="en-US" w:eastAsia="en-US"/>
        </w:rPr>
        <w:t>целевых статей расходов  местного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 (далее Порядок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Порядка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 постановление  вступает  в силу с  момента  подписания  и подлежит размещению  на  официальном   сайте  МО «Великовисочный</w:t>
      </w:r>
      <w:r>
        <w:rPr>
          <w:sz w:val="26"/>
          <w:szCs w:val="26"/>
        </w:rPr>
        <w:t xml:space="preserve">  сельсовет» НАО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ИО главы Администрации М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овисочный сельсовет» НАО                             А.В.Поп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Приложение </w:t>
        <w:br/>
        <w:t xml:space="preserve">к постановлению Администрации </w:t>
        <w:br/>
        <w:t xml:space="preserve">МО «Великовисочный сельсовет» НАО </w:t>
        <w:br/>
        <w:t>от 15.08.2017 № 101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89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</w:tr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4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4.00.892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4 «Энергоэффективность и развитие энергетики муниципального района «Заполярный район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892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892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 программа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89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программ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 фонд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0.00.895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резервного фонда Администрации МР «Заполярный район» на оказание материальной помощи гражданам, пострадавшим в результате паводка 2017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9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 местной 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 их 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государственных  полномоч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51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 в сфере административных  правонару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е программные 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7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       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896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Иные межбюджетные трансферты на организацию ритуальных услу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10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эконом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рожный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коммунального хозяйства (Организация водоснабжения населения в летний пери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 на территории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7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/>
              <w:t>Мероприятия в области физкультуры, спорта, молодежной политики,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70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 районов из бюджетов поселений  и межбюджетные трансферты  бюджетам поселений из бюджетов муниципальных районов на осуществление  части  полномочий по решению местного значения в соответствии с заключенными 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поселений в бюджеты муниципальных районов на осуществление полномочий по определению поставщиков (подрядчиков, исполнителей) для муниципальных заказчиков, действующих  от имени поселения, муниципальных казенных и бюджетных учреждений поселения и (или) уполномоченных органов, уполномоченных учреждений</w:t>
            </w:r>
          </w:p>
        </w:tc>
      </w:tr>
    </w:tbl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36:00Z</dcterms:created>
  <dc:creator>Oem</dc:creator>
  <dc:description/>
  <dc:language>en-US</dc:language>
  <cp:lastModifiedBy>User</cp:lastModifiedBy>
  <cp:lastPrinted>2017-08-15T15:00:00Z</cp:lastPrinted>
  <dcterms:modified xsi:type="dcterms:W3CDTF">2017-08-15T12:36:00Z</dcterms:modified>
  <cp:revision>2</cp:revision>
  <dc:subject/>
  <dc:title/>
</cp:coreProperties>
</file>