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b/>
          <w:caps/>
          <w:sz w:val="20"/>
          <w:szCs w:val="20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Администрация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 </w:t>
      </w: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«Великовисочный сельсовет»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 </w:t>
      </w: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23.06.2017 № 8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Великовисочное Ненецкий АО</w:t>
      </w:r>
    </w:p>
    <w:p>
      <w:pPr>
        <w:pStyle w:val="ConsPlusTitle1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1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1"/>
        <w:widowControl/>
        <w:tabs>
          <w:tab w:val="clear" w:pos="708"/>
          <w:tab w:val="left" w:pos="48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  <w:br/>
        <w:t xml:space="preserve">МО «Великовисочный сельсовет» НАО от 22.04.2013 № 39-п </w:t>
        <w:br/>
        <w:t>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»</w:t>
        <w:br/>
        <w:t>(в редакции постановления от 26.09.2016 № 147-п)</w:t>
      </w:r>
    </w:p>
    <w:p>
      <w:pPr>
        <w:pStyle w:val="ConsPlusTitle1"/>
        <w:widowControl/>
        <w:tabs>
          <w:tab w:val="clear" w:pos="708"/>
          <w:tab w:val="left" w:pos="9356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требования и обоснования Протеста прокурора Ненецкого автономного округа от 07.06.2017 № 7-15/2-2017/1775 «На отдельные положения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», утвержденного постановлением администрации от 22.04.2013 № 39-п»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Жилищным кодекс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законом Ненецкого автономного округа от 05.07.2005 № 595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отдельных вопросах определения общей площади жилого помещения, предоставляемого гражданину по договору социального найма»,  постановлением Администрации муниципального образования «Великовисочный сельсовет» Ненецкого автономного округа от 22.10.2012 № 58-п «О порядке разработки и утверждения Административных регламентов предоставления муниципальных услуг», Администрация МО «Великовисочный сельсовет» НАО 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ить Протес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курора Ненецкого автономного округа от 07.06.2017 № 7-15/2-2017/1775 «На отдельные положения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», утвержденного постановлением администрации от 22.04.2013 № 39-п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О «Великовисочный сельсовет» НАО от 22.04.2013 № 39-п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», следующие изменения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6.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 форме, указанной в приложении № 1 к настоящему Административному регламен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оживающих с ним членов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окументы, подтверждающие полномочия законного представителя (в случае подачи заявления о принятии на учёт опекуном, действующим от имени недееспособного гражданин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места жительства о составе семьи Заявителя или выписка из домовой кни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пии документов, подтверждающих родственные отношения проживающих с заявителем членов его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принадлежность Заявителя к малоимущим или иным категориям граждан, дающим право на предоставление жилого помещения по договору социального найма;</w:t>
      </w:r>
    </w:p>
    <w:p>
      <w:pPr>
        <w:pStyle w:val="Formattext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пии правоустанавливающих документов на занимаемое заявителем или членами его семьи жилое помещение, право на которое не зарегистрировано в Едином государственном реестре прав на недвижимое имущество и сделок с ним, либо документы, подтверждающие право пользования жилым помещением, занимаемым заявителем и членами его семьи (договор, решение о предоставлении жилого помещения и т.п.), за исключением правоустанавливающих документов на муниципальное жилое помещение;</w:t>
      </w:r>
    </w:p>
    <w:p>
      <w:pPr>
        <w:pStyle w:val="Formattext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ведения из Единого государственного реестра прав на недвижимое имущество и сделок с ним о правах заявителя и всех членов его семьи на имевшиеся (имеющиеся) у них объекты недвижимого имущества за пять лет, предшествующих дню обращения заявителя с заявлением о принятии на учё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технического (кадастрового) паспорта жилого помещения (при наличии такового на пр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явителя или членов его семьи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Formattex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315" w:before="0" w:after="0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окумент, подтверждающий наличие у заявителя или члена его семьи тяжелой формы хронического заболевания, при котором совместное проживание с ним в одном жилом помещении невозможно, - для граждан, указанных в пункте 4 части 1 статьи 51</w:t>
      </w:r>
      <w:r>
        <w:rPr>
          <w:rStyle w:val="Appleconvertedspace"/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Жилищного кодекса Российской Федерации</w:t>
        </w:r>
      </w:hyperlink>
      <w:r>
        <w:rPr>
          <w:spacing w:val="2"/>
          <w:sz w:val="28"/>
          <w:szCs w:val="28"/>
        </w:rPr>
        <w:t>;</w:t>
      </w:r>
    </w:p>
    <w:p>
      <w:pPr>
        <w:pStyle w:val="Formattex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315" w:before="0" w:after="0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окумент, подтверждающий несоответствие жилого помещения, в котором проживает заявитель и члены его семьи, требованиям, установленным для жилых помещений, - для граждан, указанных в пункте 3 части 1 статьи 51</w:t>
      </w:r>
      <w:r>
        <w:rPr>
          <w:rStyle w:val="Appleconvertedspace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Жилищного кодекса Российской Федерации</w:t>
        </w:r>
      </w:hyperlink>
      <w:r>
        <w:rPr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lineRule="atLeast" w:line="315"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- документы, подтверждающие наличие согласия гражданина и лиц, указанных в качестве членов семьи гражданина или их законных представителей, на обработку персональных данных указанных лиц,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не совершении действий и гражданско-правовых сделок с жилыми помещениями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9.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9. Перечень документов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й), необходимых для предоставления муниципальной услуги, которые обязан предоставить граждани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его законный представитель), указанны в абзацах 1 - 5, 7, 10, 12, 13 пункта 2.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документов, необходимых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, находящихся в распоряжении органов, участвующих в предоставлении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принадлежность Заявителя к малоимущим или иным категориям граждан, дающим право на предоставление жилого помещения по договору социального найма;</w:t>
      </w:r>
    </w:p>
    <w:p>
      <w:pPr>
        <w:pStyle w:val="Formattext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ведения из Единого государственного реестра прав на недвижимое имущество и сделок с ним о правах заявителя и всех членов его семьи на имевшиеся (имеющиеся) у них объекты недвижимого имущества за пять лет, предшествующих дню обращения заявителя с заявлением о принятии на учё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технического (кадастрового) паспорта жилого помещения (при наличии такового на пр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явителя или членов его семьи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, подтверждающая неполучение субсидий (сертификатов) и/или иной финансовой поддержки на строительство (приобретение) жилья за счет средств федерального и окружного бюджетов.</w:t>
      </w:r>
    </w:p>
    <w:p>
      <w:pPr>
        <w:pStyle w:val="Formattext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tLeast" w:line="315" w:before="0" w:after="0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окумент, подтверждающий несоответствие жилого помещения, в котором проживает заявитель и члены его семьи, требованиям, установленным для жилых помещений, - для граждан, указанных в пункте 3 части 1 статьи 51</w:t>
      </w:r>
      <w:r>
        <w:rPr>
          <w:rStyle w:val="Appleconvertedspace"/>
          <w:spacing w:val="2"/>
          <w:sz w:val="28"/>
          <w:szCs w:val="28"/>
        </w:rPr>
        <w:t>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Жилищного кодекса Российской Федерации</w:t>
        </w:r>
      </w:hyperlink>
      <w:r>
        <w:rPr>
          <w:spacing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еречисленные в настоящем пункте, могут быть предоставлены заявителем самостоятельно.»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О «Великовисочный сельсовет» НАО                               Т.Н. Ждан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6"/>
      <w:szCs w:val="24"/>
      <w:lang w:val="en-US"/>
    </w:rPr>
  </w:style>
  <w:style w:type="character" w:styleId="ConsPlusTitle">
    <w:name w:val="ConsPlusTitle Знак"/>
    <w:qFormat/>
    <w:rPr>
      <w:b/>
      <w:bCs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919946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0:00Z</dcterms:created>
  <dc:creator>Oem</dc:creator>
  <dc:description/>
  <cp:keywords/>
  <dc:language>en-US</dc:language>
  <cp:lastModifiedBy>User</cp:lastModifiedBy>
  <cp:lastPrinted>2017-06-23T18:27:00Z</cp:lastPrinted>
  <dcterms:modified xsi:type="dcterms:W3CDTF">2017-06-23T16:53:00Z</dcterms:modified>
  <cp:revision>12</cp:revision>
  <dc:subject/>
  <dc:title/>
</cp:coreProperties>
</file>