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Администрация </w:t>
        <w:br/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0.02.2017 года № 25-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с. Великовисочное, Ненецкий АО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aps/>
          <w:sz w:val="20"/>
          <w:szCs w:val="20"/>
        </w:rPr>
      </w:pPr>
      <w:r>
        <w:rPr>
          <w:rFonts w:cs="Times New Roman"/>
          <w:b w:val="false"/>
          <w:bCs w:val="false"/>
          <w:cap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словиях оплаты труда руководителей и главных бухгалтеров казенных предприятий муниципального образования </w:t>
        <w:br/>
        <w:t>«Великовисочны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о статьей 14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удов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кодекс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статьей 20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Федерального закона от 14.11.2002 N 161-ФЗ «О государственных и муниципальных унитарных предприятиях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«Об управлении муниципальным имуществом  муниципального образования «Великовисочный сельсовет» Ненецкого автономного округа», утвержденным Решением Совета депутатов МО «Великовисочный сельсовет» НАО от 23.12.2008г. № 9 (в ред. от 22.08.2011г. № 5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МО «Великовисочный сельсовет» НАО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 об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словиях оплаты труда руководителей </w:t>
      </w:r>
      <w:r>
        <w:rPr>
          <w:rFonts w:cs="Times New Roman" w:ascii="Times New Roman" w:hAnsi="Times New Roman"/>
          <w:bCs/>
          <w:sz w:val="28"/>
          <w:szCs w:val="28"/>
        </w:rPr>
        <w:t>и главных бухгалтеров казенных предприятий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Ненецкого автономного округа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твердить прилагаем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иповую форму трудов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договор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руководителем казенного предприят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овет» Ненецкого автономного округа (Приложение № 2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уководителям казе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ых предприя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рок до 01.04.2017 года привести трудовые договоры с главными бухгалтерами казе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ых предприя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е с требованиями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казанного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стано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12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становить, что вознаграждение руководителю казенного предпри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«Великовисочный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итогам работы за 2016 год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ервый квартал 2017 го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плачивается в размере, на условиях и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ем «Об условиях оплаты труда руководителей и главных бухгалтер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зенных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дприятий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» Ненецкого автономного округа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Великовисочный сельсовет» НАО                                Т.Н.Жд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 «Великовисочны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  20.02.2017 № 25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r:id="rId1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условиях оплаты труда руководител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главных бухгалтеров казенных предприятий муниципального образования «Великовисочны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Настоящее Положение устанавливает условия и размер оплаты труда руководителей </w:t>
      </w:r>
      <w:r>
        <w:rPr>
          <w:rFonts w:cs="Times New Roman" w:ascii="Times New Roman" w:hAnsi="Times New Roman"/>
          <w:bCs/>
          <w:sz w:val="28"/>
          <w:szCs w:val="28"/>
        </w:rPr>
        <w:t>и главных бухгалтеров казенных предприятий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</w:rPr>
        <w:t xml:space="preserve"> (далее – предприятия)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заключении с ними трудовых договоров (контрак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Определение размера оплаты труда руковод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лавного бухгалте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плата труда руководителя и главного бухгалтера производится из средств предприятия в сроки, предусмотренные для выплаты заработной платы всем работникам предприятия, с учетом требований трудов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Заработная плата руководителя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Помимо установленной </w:t>
      </w:r>
      <w:hyperlink w:anchor="Par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дпунктом 2.2.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 заработной платы руководителю и главному бухгалтеру предоставляются социальные гарантии и компенсации, установленны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5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. Предприятие не вправе за счет средств предприятия производить выплаты руководителю и главному бухгалтеру не предусмотренные настоящим Положением и трудовы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При возложении обязанностей руководителя на иного работника предприятия размер доплаты устанавливается по соглашению сторон трудового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должностного оклада, выплат компенсацио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а и ежемесячной заработной пл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должностного оклада руководителя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= О x К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- должностной оклад руководителя без учета выплат компенсационного и стимулирующе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- базовый оклад руковод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- коэффициент сложности управления предприят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bookmarkStart w:id="0" w:name="Par13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3.2. Размер базового оклада руководителя устанавливается в размере 17 000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 Коэффициент сложности управления предприятием определяется в зависимости от масштаба управления предприятием и первоочередной потребности населения в реализуемых (выполняемых) предприятием услугах (работах)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=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- коэффициент сложности управления предприятие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1 - повышающий коэффициент, зависящий от годовой среднесписочной численности работников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 - повышающий коэффициент, равный 0,5, применяемый для предприятий, оказывающих населению банные услуги и осуществляющих деятельность по переработке   сельскохозяйственной продукции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ения повышающих коэффициентов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пределяется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ложениям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ение повышающего коэффициента К1 определяется по итогам календарного года, предшествующего текущему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5. Размер должностного оклада главного бухгалтера устанавливается руководителем в пределах  80 процентов от размера должностного оклада руководителя. </w:t>
      </w:r>
      <w:bookmarkStart w:id="1" w:name="Par35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6. Размер должностного оклада руководителя устанавливается Администрацией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» Ненецкого автономного округа (далее – Администрация муниципального образования) на срок заключения трудового договора и может быть изменен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" w:name="Par36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зменение коэффициента сложности управления предприят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ar37"/>
      <w:bookmarkEnd w:id="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несоблюдение требования, предусмотренного под</w:t>
      </w:r>
      <w:hyperlink w:anchor="Par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.1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изменение размера базового оклада руководителя предприятия, установленного подп</w:t>
      </w:r>
      <w:hyperlink w:anchor="Par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унктом 3.2.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7. Изменение размера должностного оклада руководителя в случае (случаях), указанном (указанных) в под</w:t>
      </w:r>
      <w:hyperlink w:anchor="Par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е 3.6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, может производиться Администрацией муниципального образования не более одного раза в календарны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этом изменение размера должностного оклада руководителя в случае (случаях), указанном (указанных) в </w:t>
      </w:r>
      <w:hyperlink w:anchor="Par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абзацах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2 пункта 3.6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, производится на основани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ведений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редставленных руководителем в Администрацию муниципального образования в срок до 30 января года, следующего за отчетным, по форме согласно Приложению 2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если, исходя из представленных руководителем сведений, отсутствуют основания для изменения размера должностного оклада руководителя, изменение размера его должностного оклада производится в течение календарного года в срок, установленный под</w:t>
      </w:r>
      <w:hyperlink w:anchor="Par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.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, на основа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ления руководителя об изменении размера должностного оклада ввиду наступления случая, указанного в </w:t>
      </w:r>
      <w:hyperlink w:anchor="Par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абзаце 1 пункта 1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, с приложением подтверждающи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и, поступившей в Администрацию муниципального образования по его запросу, содержащей сведения об изменении коэффициента сложности управления предприятием и (или) о несоблюдении требования, предусмотренного под</w:t>
      </w:r>
      <w:hyperlink w:anchor="Par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.1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ar45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8. Администрация муниципального образования обязана привести установленный в трудовом договоре размер должностного оклада руководителя в соответствие с требованиями настоящего Положения в течение 20 календарных дней со дня, когда Администрации муниципального образования стало известно о наступлении случая (случаев), указанного (указанных) в под</w:t>
      </w:r>
      <w:hyperlink w:anchor="Par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е 3.6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изменения размера должностного оклада руководителя соответствующее решение руководителя об изменении размера должностного оклада главного бухгалтера в целях приведения их в соответствие с требованиями настоящего Положения должно быть принято в течение пяти календарных дней со дня изменения размера должностного оклада руковод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9. К выплатам компенсационного характера руководителя и главного бухгалтера относятся выплаты за работу в местностях с особыми климатическими условиями (районный коэффициент и процентная надбавка к заработной плате за стаж работы в районах Крайнего Севера и приравненных к ним местностях), устанавливаемые в соответствии с трудовым законодательством и иными нормативными правовыми актами Российской Федерации и Ненецкого автономного округа, коллективными договорами и локальными актами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0.  Ежемесячная заработная плата руководителя и главного бухгалтера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ЗП = ДО x (РК + ----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ЗП - ежемесячная заработная плата руководителя и главного бухгал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- должностной оклад руководителя и главного бухгал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К - районный коэффициент за работу в районах Крайнего Севера и приравненных к ним местностях (далее - районный коэффициен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 - процентная надбавка за стаж работы в районах Крайнего Севера и приравненных к ним местностях (далее - процентная надбав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bookmarkStart w:id="5" w:name="Par59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3.11. Соотношение расчетной ежемесячной заработной платы руководителя (с учетом применения на предприятии процентной надбавки в размере 80 процентов) к средней ежемесячной заработной плате работников списочного состава предприятия (без учета руководителя и главного бухгалтера) за календарный год, предшествующий текущему году (далее - предшествующий год), не должно превышать предельного размера кратности 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2. Средняя ежемесячная заработная плата работников списочного состава предприятия (без учета руководителя и главного бухгалтера) за предшествующий год рассчитывается путем деления фонда начисленной заработной платы работников списочного состава предприятия (без учета руководителя и главного бухгалтера) за предшествующий год на среднюю численность работников предприятия (без учета руководителя и главного бухгалтера) за предшествующий год и на 12 месяце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3.  В случае если при заключении трудового договора с руководителем или в момент действ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юченного с ним трудового договора не соблюдается требование, установленное под</w:t>
      </w:r>
      <w:hyperlink w:anchor="Par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.1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, должностной оклад руководителя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ЗПр x П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= ---------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ma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К + ---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- должностной оклад руковод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ЗПр - средняя ежемесячная заработная плата работников списочного состава предприятия (без учета руководителя, заместителя руководителя и главного бухгалтера) за предшествующи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 - предельный размер кратности, установленный под</w:t>
      </w:r>
      <w:hyperlink w:anchor="Par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.1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К - районный коэффициен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max - максимально возможная процентная надбавка, равная 80 процент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выплат стимулирующего характе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выплатам стимулирующего характера руководителя и главного бухгалтера относятся квартальные прем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вартальная премия выплачивается за фактически отработанное время по результатам работы предприятия за отчетный календарный квартал с учетом достижения плановых значений ключевых показателей эффективности деятельности предприятия, установленных планом (программой) финансово-хозяйственной деятельности предприятия, согласованным Администрацией муниципального образования (далее - ключевые показатели эффективности деятельности предприят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фактически отработанное время руководителя и главного бухгалтера не включаются периоды временной нетрудоспособности, нахождения в оплачиваемом отпуске, в отпуске без сохранения заработной платы, время простоя на рабочем месте по вине руководителя и главного бухгалтера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лата квартальной премии не производи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задолженности предприятия по выплате заработной платы работникам предприятия в течение отчетного календарного кварт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течение отчетного календарного квартала задолженности предприятия по обязательным платежам в бюджет и внебюджетные фон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у руководителя и главного бухгалтера в течение отчетного календарного квартала дисциплинарного взыскания, наложенного работода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Задолженностью предприятия по выплате заработной платы работникам предприятия считается задержка всей или части заработной платы в нарушение сроков, установленных коллективным договором или локальными актами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 Размер квартальной премии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 = 0,5 x ДО x (РК + H/100%) x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ПЭ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- размер прем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- должностной оклад руководителя и главного бухгал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К - районный коэффициен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 - процентная надбав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кпэ - поправочный коэффициент, зависящий от достижения плановых значений ключевых показателей эффективности деятельности предприятия за отчетный календарный кварта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Kt - коэффициент, равный соотношению количества фактически отработанных дней руководителя и главного бухгалтера к общему плановому количеству рабочих дней за отчетный календарный кварта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 Предельный размер поправочного коэффициента Ккпэ составляет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е поправочного коэффициента Ккпэ сниж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0,1 - в случае невыполнения в отчетном календарном квартале одного, нескольких или всех плановых значений ключевых показателей эффективности деятельности предприятия в пределах от 1 до 10 процентов включи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0,5 - в случае невыполнения в отчетном календарном квартале одного, нескольких или всех плановых значений ключевых показателей эффективности деятельности предприятия в пределах от 11 до 25 процентов включи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1,0 - в случае невыполнения в отчетном календарном квартале одного, нескольких или всех плановых значений ключевых показателей эффективности деятельности предприятия более чем на 25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 расчете поправочного коэффициента размер невыполнения одного, нескольких или всех плановых значений ключевых показателей эффективности деятельности предприятия округляется до целого числа по правилам математического округления, а именно: если первый знак после запятой больше или равен 5, целая часть числа увеличивается на единицу; если первый знак после запятой меньше 5, целая часть числа не измен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28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4.6.  Размер квартальной премии руководителя,  главного бухгалтера устанавливается на основании отчетности руководителя предприятия, утвержденной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выплате (невыплате) квартальной премии принимается не позднее 10 календарных дней со дня утверждения отчетности руководителя предприятия, указанной в </w:t>
      </w:r>
      <w:hyperlink w:anchor="Par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абзаце 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дпунк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</w:t>
      </w:r>
      <w:r>
        <w:rPr>
          <w:rFonts w:cs="Times New Roman" w:ascii="Times New Roman" w:hAnsi="Times New Roman"/>
          <w:sz w:val="28"/>
          <w:szCs w:val="28"/>
          <w:lang w:eastAsia="ru-RU"/>
        </w:rPr>
        <w:t>инистрацией муниципального образования в форме распоряжения - о выплате (невыплате) квартальной премии руководителю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ем предприятия - о выплате (невыплате) квартальной премии главному бухгалтеру.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изменения в течение отчетного календарного квартала размера должностного оклада руководителя, главного бухгалтера квартальная премия рассчитывается исходя из размера должностного оклада руководителя, главного бухгалтера, соответственно, действующего на дату принятия решения о выплате квартальной прем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оциальных гарантий и компенса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Руководителю, главному бухгалтеру на основании его заявления один раз в календарном году при предоставлении ежегодного оплачиваемого отпуска выплачивается единовременная выплата в размере одного должностного оклада с учетом районного коэффициента и процентной надба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разделения ежегодного оплачиваемого отпуска в установленном порядке на части, единовременная выпла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лачивается при предоставлении одной из частей ежегодного оплачиваемого отпуска продолжительностью не менее 14 календар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2. Руководитель, главный бухгалтер имеет право на замену ежегодного оплачиваемого отпуска денежной компенсацией в соответствии с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126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руд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3. Руководитель и главный бухгалтер имеет право на компенсацию расходов на оплату стоимости проезда и провоза багажа к месту использования отпуска и обратно в размере и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325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руд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Руководитель и главный бухгалтер подлежит обязательному социальному и обязательному медицинскому страхованию в порядке и на условиях, установл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 Период временной нетрудоспособности оплачивается руководителю и главному бухгалтеру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6. По решению Главы МО в связи со служебной необходимостью, руководитель и главный бухгалтер может бы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зван на работу в выходные и нерабочие праздничные дни с последующей оплатой в соответствии с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15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руд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Расходы руководителя и главного бухгалтера, связанные со служебными командировками, возмещаются в соответствии с действующим законодательством и локальными актами предпри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Par65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 </w:t>
      </w:r>
      <w:hyperlink r:id="rId1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ю </w:t>
      </w:r>
      <w:bookmarkStart w:id="8" w:name="Par130"/>
      <w:bookmarkEnd w:id="8"/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словиях оплаты труда руководителе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ных бухгалтеров казенных пред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ающего коэффициента к должностному окладу руководител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приятия в зависимости от годовой среднесписо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сленности работников предприя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2"/>
        <w:gridCol w:w="3960"/>
      </w:tblGrid>
      <w:tr>
        <w:trPr>
          <w:trHeight w:val="4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довая среднесписочная численность работников предприятия, челове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повышающего коэффициента К1 </w:t>
            </w:r>
          </w:p>
        </w:tc>
      </w:tr>
      <w:tr>
        <w:trPr>
          <w:trHeight w:val="268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 3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,1 </w:t>
            </w:r>
          </w:p>
        </w:tc>
      </w:tr>
      <w:tr>
        <w:trPr>
          <w:trHeight w:val="290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31 до 6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,2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 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ю об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словиях оплаты труда руководителе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главных бухгалтеров казенных пред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Великовисочны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еятель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 предприят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_________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6777"/>
        <w:gridCol w:w="18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 предприятия за отчетный год (челов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особленных структурных подразделений предприятия с оборудованными стационарными рабочими местами в каждом из них, находящихся по адресу, отличному от адреса фактического местонахождения предприятия, по состоянию на текущую дату, с указанием наименований таких подразделений и фактического адреса их место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няя ежемесячная заработная плата работников списочного состава предприятия (без учета руководителя, заместителей руководителя и главного бухгалтера) за отчетный год </w:t>
            </w:r>
            <w:hyperlink w:anchor="Par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в рубл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9" w:name="Par21"/>
      <w:bookmarkStart w:id="10" w:name="Par21"/>
      <w:bookmarkEnd w:id="10"/>
    </w:p>
    <w:p>
      <w:pPr>
        <w:pStyle w:val="Normal"/>
        <w:autoSpaceDE w:val="false"/>
        <w:spacing w:lineRule="auto" w:line="240" w:before="0" w:after="0"/>
        <w:jc w:val="both"/>
        <w:rPr/>
      </w:pPr>
      <w:hyperlink w:anchor="Par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оказатель  рассчитывается  путем деления фонда начисленной заработной платы  работников  списочного  состава предприятия (без учета руководителя, заместителей  руководителя  и  главного  бухгалтера) за год, предшествующий текущему  году, на среднюю численность указанных работников за данный год и на 12 месяце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                 ______________                   _________                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та)                        (должность)  М.П.                 (подпись)                   (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 «Великовисочны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  20.02.2017 № 25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ая фор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удового договора с руководителем казенного предприя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. Великовисочное                                                                 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» Ненецкого автономного округа, в лиц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амилия, имя, отчество руководителя орган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нуемый  в дальнейшем «Работодатель», действующего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«Об управлении муниципальным имуществом муниципального образования «Великовисочный сельсовет» Ненецкого автономного округа», утвержденным Решением Совета депутатов МО «Великовисочный сельсовет» НАО от 23.12.2008г. № 9 (в ред. от 22.08.2011г. № 5), НАО  </w:t>
      </w:r>
      <w:r>
        <w:rPr>
          <w:rFonts w:cs="Times New Roman" w:ascii="Times New Roman" w:hAnsi="Times New Roman"/>
          <w:sz w:val="28"/>
          <w:szCs w:val="28"/>
          <w:lang w:eastAsia="ru-RU"/>
        </w:rPr>
        <w:t>с одной стороны, и гражданин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 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ый в дальнейшем «Руководитель», с другой стороны, действующий на основании распоряжения Работодателя ____________________________, заключили настоящий трудовой договор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дмет трудового договор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трудовой договор регулирует отношения между Работодателем и Руководителем, связанные с исполнением последним обязанностей директор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- предприятие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наименование предприят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ава и обязанности Руководи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1. Руководитель является единоличным исполнительным органом предприятия и самостоятельно решает все вопросы деятельности предприятия, за исключением вопросов, отнесенных законодательством Российской Федерации и иными нормативными правовыми актами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» Ненецкого автономного округа к ведению иных органов, и (или) которые подлежат согласованию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. Руководитель вправ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.1. Действовать без доверенности от имени предприятия, представлять его интересы на территории Российской Федерации и за ее предел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.2. Совершать сделки от имени предприятия в порядке, установленно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.3. Выдавать доверенности, совершать иные юридически значимые действ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.4. Открывать в банках расчетные и другие сч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.5.  Осуществлять в установленном порядке прием на работу главного бухгалтера предприятия, заключать, изменять и прекращать трудовые договоры с ним по согласованию с Работодател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.6. Применять к работникам предприят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.7. В пределах своей компетенции издавать приказы и давать указания, обязательные для всех работников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.8. Решать иные вопросы, отнесенные законодательством Российской Федерации и иными нормативными правовыми актами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» Ненецкого автономного округа, Уставом муниципального казенного предприятия «____________» (далее – Устав предприятия) и настоящим трудовым договором к компетенции Руководи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 Руководитель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1. Добросовестно и разумно руководить предприятием, организовывать деятельность предприятия, обеспечивать своевременную разработку стратегии развития  предприятия и ее реализацию, разработку (составление) планов (программы) финансово-хозяйственной деятельности предприятия, ключевых показателей эффективности его деятельности и обеспечивать их выполн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2. При исполнении своих должностных обязанностей руководствоваться законодательством Российской Федерации и иными нормативными правовыми актами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вом предпри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стоящим трудовым договор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bookmarkStart w:id="11" w:name="Par78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3.3. Соблюдать ограничения, установленные 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2 статьи 2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14.11.2002 N 161-ФЗ «О государственных и муниципальных унитарных предприятиях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4. Обеспечивать своевременное и качественное выполнение всех договоров и обязательств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5. Обеспечивать развитие материально-технической базы, увеличение объема продукции и платных работ, услу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6. Не допускать принятия решений, которые могут привести к несостоятельности (банкротству)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7. Обеспечивать содержание в надлежащем состоянии находящегося в хозяйственном ведении предприятия движимого и недвижимого имущества, своевременно проводить капитальные и текущие ремонты не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8. Обеспечивать надлежащее техническое оборудование всех рабочих мест и создавать на них условия работы, соответствующие единым межотраслевым и отраслевым правилам по охране труда, санитарным нормам и правилам, разрабатываемым и утверждаемым в порядке, установленно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9. Обеспечивать своевременную уплату предприятием в полном объеме всех установленных законодательством Российской Федерации налогов, сборов и обязательных платежей в бюджет Российской Федерации, соответствующие бюджеты и внебюджетные фонд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10. Определять в соответствии с законодательством Российской Федерации состав и объем сведений, составляющих служебную и коммерческую тайну предприятия, а также порядок ее защи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11. Не разглашать сведения, составляющие служебную или коммерческую тайну, ставшие  известными ему в связи  с исполнением своих должностных обязанност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12. Обеспечивать выполнение требований по гражданской обороне и мобилизационной подготов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13. В случаях, установленных законодательством Российской Федерации, совершать сделки с имуществом предприятия или иными способами распоряжаться имуществом исключительно с согласия Работода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14. Представлять Работодателю информацию об известных ему совершаемых или предполагаемых крупных сделках и сделках, в совершении которых он может быть признан заинтересованным, а также иных сделках, осуществление которых требует получения согласия собственни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15. Доводить до сведения Работодателя информаци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 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 Российской  Федерации, владеют двадцатью и более процентами акций (долей, паев) в совокуп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 Федерации, занимают должности в органах управл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среднемесячной заработной плате ежегодно в срок не позднее 30 апреля года, следующего за отчетным, по форме утвержденной Администрацией муниципального образования «Великовисочный сельсовет»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16. Обеспечивать использование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, а также использование по целевому   назначению выделенных  предприятию бюджетных и  внебюджетны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17. Обеспечивать своевременное перечисление в бюджет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» Ненецкого автономного округа части прибыли от использования предприятием муниципального имущества, определенной в соответствии с правовыми актами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»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18. Ежегодно представлять на утверждение Работодателю проект плана (программы) финансово-хозяйственной деятельности предприятия и проект стратегии развития предприятия в соответствии нормативными правовыми актами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»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19. Обеспечивать проведение ежегодного аудита бухгалтерской (финансовой) отчетности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20. Представлять отчетность о деятельности предприятия, копии аудиторского заключения и отчета аудитора по результатам проверки бухгалтерской (финансовой) отчетности предприятия за отчетный год в порядке и сроки, установленные законодательством Российской Федерации и нормативными правовыми актами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»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21. Организовывать работу предприятия и выполнение решений собственника имущества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22. Утверждать структуру и штаты предприятия, осуществлять прием на работу работников предприятия, заключать, изменять и прекращать трудовые договоры с ними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23. Предоставлять работникам предприятия обусловленную заключенными с ними трудовыми договорами работ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24. Обеспечивать работников предприятия необходимыми средствами для выполнения ими трудовых обязанност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25. Обеспечивать работникам равную оплату за труд равной ценности с учетом профессиональных умений и навык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26. Обеспечивать работникам предприятия своевременную выплату заработной платы, надбавок, пособий и иных выплат в денеж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27. Обеспечивать выполнение предприятием коллективного договора и отраслевого тарифного соглаш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28. Участвовать или обеспечивать участие через своего представителя в коллективных переговорах (при получении письменного уведомления от представителей работников предприятия о начале переговоров по разработке, заключению или изменению коллективного договора), заключать в соответствующих случаях коллективный договор в порядке, установленном нормативными правовыми актами Российской Федерации и Уставом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29. Обеспечивать обязательное социальное страхование работников предприятия в порядке, определенном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30. Обеспечивать своевременное выполнение предписаний государственных и муниципальных надзорных и контрольных органов, уплату штрафов, наложенных за нарушение нормативных правовых актов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31. Рассматривать представления соответствующих профсоюзных органов, иных избранных работниками представителей о выявленных нарушениях нормативных правовых актов Российской Федерации, принимать  меры по их устранению и сообщать о принятых мерах указанным органам и представителя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32. Обеспечивать соблюдение трудовой дисциплины на предприят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33. Разрабатывать порядок хранения и использования персональных данных работник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34. Распоряжаться имуществом предприятия в порядке и пределах, установленных законодательством Российской Федерации и иными нормативными правовыми актами муниципального образования «Великовисочный сельсовет»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35. Обеспечивать разработку и реализацию мер по организации и поддержанию на надлежащем уровне антитеррористической и противодиверсионной защиты объектов предприятия, а также по предотвращению угроз безопасности жизни и здоровью работников предприятия в связи с выполнением ими своих функциональных обязанност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36. Принимать все меры для обеспечения защиты прав и законных интересов предприятия, включая защиту интеллектуальной собственности, от противоправных действий юридических и физических лиц, наносящих ему материальный ущерб и порочащих его деловую репутацию, а также от противоправных действий (бездействия)  государственных  органов, органов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37. Обеспечивать организацию, надлежащее состояние и достоверность бухгалтерского учета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38.  Не реже одного раза в три года проходить аттестацию в порядке, установленном  нормативными правовыми актами Администрации муниципального образования «Великовисочный сельсовет»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39.  При расторжении настоящего трудового договора осуществлять передачу дел вновь назначенному руководителю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40.  Ежегодно не позднее 30 января представлять Работодателю информацию о деятельности предприятия по форме, установленной 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м об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словиях оплаты труда руководи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главных бухгалтеров казенных предприятий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ым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3.41. Обеспечивать организацию хранения документов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120" w:after="12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ава и обязанности Работода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1. Работодатель вправ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1.1.  Заключать, изменять и прекращать с Руководителем трудовой договор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1.2.  Требовать от Руководителя исполнения им трудовых обязанностей, соблюдения правил внутреннего трудового распоряд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1.3.  Принимать в установленном законом порядке решения о привлечении к ответственности Руководи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1.4.  Совершать иные действия, определенные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2. Работодатель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1.   Не вмешиваться в оперативно-распорядительную деятельность Руководителя, за исключением случаев, предусмотренных законодательством Российской Федерации и иными норматив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2.2.  В течение 30 календарных дней давать ответ на обращения Руководителя по вопросам, требующим согласования (разрешения) с Работодател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2.3.  Принимать необходимые меры при обращении Руководителя по вопросам, связанным с возможной неплатежеспособностью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2.4.  Обеспечить Руководителю условия труда, необходимые для эффективной рабо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2.5.  Обеспечивать за счет средств предприятия выплату Руководителю заработной платы и иных выплат в сроки, установленные локальными актами предприятия и настоящим трудовым договор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2.6.  Обеспечить за счет средств предприятия профессиональную подготовку, переподготовку и повышение квалификации Руководителя в порядке, установленном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2.7. Предоставлять необходимую для осуществления функций единоличного исполнительного органа предприятия информацию и документы о деятельности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2.8.  Осуществлять за счет средств предприятия предусмотренные нормативными правовыми актами Российской Федерации виды обязательного социального и медицинского страхования в отношении Руководи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9.  Проводить аттестацию Руководителя в соответствии с требованиями законодательства Российской Федерации и иными нормативными правовыми актам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10.  Совершать иные действия, определенные законодательством Российской Федерации и иными норматив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лата труда и социальные гарантии Руководи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 За выполнение трудовых обязанностей Руководителю устанавливается должностной оклад в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размере  ______  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месяц, определяемый в соответствии с </w:t>
      </w:r>
      <w:hyperlink r:id="rId2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м об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словиях оплаты труда руководителей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ных бухгалтеров казенных предприятий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становленным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размера должностного оклада Руководителя осуществляются в случаях, установленных </w:t>
      </w:r>
      <w:hyperlink r:id="rId2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м об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словиях оплаты труда руководителей </w:t>
      </w:r>
      <w:r>
        <w:rPr>
          <w:rFonts w:cs="Times New Roman" w:ascii="Times New Roman" w:hAnsi="Times New Roman"/>
          <w:bCs/>
          <w:sz w:val="28"/>
          <w:szCs w:val="28"/>
        </w:rPr>
        <w:t>и главных бухгалтеров казенных предприятий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становленным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й </w:t>
      </w:r>
      <w:r>
        <w:rPr>
          <w:rFonts w:cs="Times New Roman" w:ascii="Times New Roman" w:hAnsi="Times New Roman"/>
          <w:bCs/>
          <w:sz w:val="28"/>
          <w:szCs w:val="28"/>
        </w:rPr>
        <w:t>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решению Работодателя в соответствии с требованиями законодательства Российской Федерации и нормативными правовыми актами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 сельсовет»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й оклад Руководителю выплачивается с применением районного коэффициента в размере ___ % и процентной надбавки за стаж работы в районах Крайнего Севера  и приравненных к ним местностям в размере 80 процентов, устанавливаемые в соответствии с трудовым законодательством и иными нормативными правовыми актами Российской Федерации и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 сельсовет» Ненецкого автономного округа, коллективным договором и иными локальными актами предприя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достижение ключевых показателей эффективности деятельности предприятия, установленных планом (программой) финансово-хозяйственной деятельности предприятия, Руководителю выплачиваются квартальные премии, размер которых определяется в соответствии с </w:t>
      </w:r>
      <w:hyperlink r:id="rId2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м об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словиях оплаты труда руководи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главных бухгалтеров казенных предприятий 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становленным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Ненецкого автономного округ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лата квартальной премии не производится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задолженности предприятия по выплате заработной платы работникам предприятия в течение отчетного календарного квартал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в течение отчетного календарного квартала задолженности предприятия по обязательным платежам в бюджет и внебюджетные фонд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у руководителя в течение отчетного календарного квартала дисциплинарного взыскания, наложенного работодател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3.  Оплата труда Руководителя производится из средств предприятия в сроки, предусмотренные для выплаты заработной платы всем работникам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вартальные премии выплачиваются Руководителю на основании распоряжений Главы М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4.  Руководитель подлежит обязательному социальному и обязательному медицинскому страхованию в порядке и на услови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5.  Период временной нетрудоспособности оплачивается Руководителю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6.  Руководителю устанавливается 5 (пятидневная) рабочая неделя. Выходными днями являются суббота и воскресень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 решению Главы МО в связи со служебной необходимостью, Руководитель может быть вызван на работу в выходные и нерабочие праздничные дни с последующей оплатой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7.  Режим рабочего времени определяется спецификой выполняемой работы и носит характер ненормированного рабочего дн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8.  Руководителю устанавливается ежегодный основной оплачиваемый отпуск продолжительностью 28 календарных дней, который может предоставляться как полностью, так и по частям. Сроки предоставления ежегодного оплачиваемого отпуска определяются Руководителем по согласованию с Главой М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9. Руководителю предоставля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годный дополнительный оплачиваемый отпуск за работу в районах Крайнего Севера продолжительностью 24 календарных дн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ый дополнительный оплачиваемый отпуск за ненормированный рабочий день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продолжительностью ___ календарных дн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10. По решению Главы МО в связи со служебной необходимостью Руководитель может быть отозван из оплачиваемого отпуска с последующим предоставлением ему оставшейся части отпуска в порядке, предусмотренном трудовым законодательством и настоящим трудовым договор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11. С согласия Главы МО Руководителю может быть предоставлен отпуск без сохранения заработной пла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12.  При уходе Руководителя в ежегодный оплачиваемый отпуск ему один раз в год выплачивается единовременная выплата в размере одного должностного оклада с учетом районного коэффициента и процентной надбавки за стаж работы в районах Крайнего Севера и приравненных к ним местност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разделения ежегодного оплачиваемого отпуска в установленном порядке на части, единовременная выплата выплачивается при предоставлении Руководителю одной из частей ежегодного оплачиваемого отпуска продолжительностью не менее 14 календарных дн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13. Расходы Руководителя, связанные со служебными командировками, возмещаются Руководителю в соответствии с действующим законодательством и локальными актами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тветственность Руководи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1. Руководитель предприятия несет ответственность в порядке и на условиях, установленных законодательством Российской Федерации и настоящим трудовым договор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2. За совершение дисциплинарного проступка, то есть неисполнение или ненадлежащее исполнение Руководителем по его вине возложенных на него трудовых обязанностей, Глава МО имеет право применить следующие дисциплинарные взыск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замеча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выговор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увольнение по соответствующим основания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исциплинарное взыскание действует в течение года и может быть снято до истечения этого срока по инициативе Главы МО, просьбе Руководителя или по ходатайству представительного органа работников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в течение года со дня применения дисциплинарного взыскания Руководитель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3. Руководитель несет полную материальную ответственность за прямой действительный ущерб, причиненный предприят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может быть привлечен к иным видам юридической ответственности в  случаях, 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Изменение и прекращение трудового 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 оформляются дополнительным соглашением, являющимся его неотъемлемой часть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6.2. Руководитель предприятия имеет право досрочно расторгнуть настоящий трудовой договор, предупредив об этом Главу МО в письменной форме не позднее, чем за один меся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удовой договор может быть расторгнут по инициативе Главы МО по основаниям, предусмотренным законодательством Российской Федерации о труде, в том числе в соответствии с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 статьи 27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рудового кодекс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йской Федерации по следующим дополнительным основания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 невыполнение по вине Руководителя утвержденных в установленном порядке ключевых показателей эффективности деятельности предприят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не обеспечение проведения в установленном порядке аудиторских проверок предприят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невыполнение решений Администрации муниципального образования «Великовисочный сельсовет» Ненецкого автономного округа принимаемых в рамках ее компетен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совершение сделок с имуществом, находящимся в хозяйственном ведении  предприятия, с нарушением требований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ства и определенной Уставом предприятия специальной правоспособности предприят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5) наличие по вине Руководителя на предприятии более чем двухмесячной задолженности по заработной плат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6) нарушение по вине Руководителя, установленной в порядке, предусмотренном законодательством Российской Федерации, требований по охране труда, повлекшее принятие судом решения о ликвидации предприятия или прекращении деятельности его структурного подраздел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7) не обеспечение использования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, а также неиспользование по целевому назначению выделенных предприятию бюджетных и внебюджетных средств в течение более чем трех месяце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8) разглашение Руководителем сведений, составляющих служебную или коммерческую тайну, ставших ему известными в связи с исполнением своих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9) нарушение требований законодательства Российской Федерации, а также Устава предприятия в части сообщения сведений о наличии заинтересованности в совершении сделок, в том числе по кругу аффилированных ли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 осуществление заимствований и крупных сделок с нарушением порядка, установленного нормативными правовыми актами Российской Федерации и правовыми актами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 сельсовет» Ненецкого автономного округ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) принятие Руководителем необоснованного решения, повлекшего за собой нарушение сохранности имущества, неправомерное его использование или иной ущерб имуществу предприятия. Решение Руководителя считается необоснованным, если его действия не отвечают требованиям законодательства, а также добросовестности и разум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невыполнение обязанностей, установленных </w:t>
      </w:r>
      <w:hyperlink w:anchor="Par7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дпунктом 2.3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а 2.3 настоящего трудового договор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) непредставление в установленные сроки документов по запросу Администрации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 сельсовет» Ненецкого автономного округа, необходимых для осуществления приватизации (реорганизации, ликвидации) предприятия или проведения анализа финансово-хозяйственной деятельности предприят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) задолженность предприятия в течение трех кварталов отчетного года перед бюджетами, а также иными кредиторам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) отказ Руководителя от продолжения работы в связи с изменением существенных условий тру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) наличие уважительных причин, препятствующих продолжению работы в должности единоличного исполнительного органа предприятия (болезнь или инвалидность, переезд на место жительство в другую местность, призыв на военную службу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) избрание Руководителя на выборную должность, поступление на государственную или муниципальную служб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) наличие вступившего в законную силу приговора суда, которым Руководитель  осужден  к  наказанию, исключающему возможность исполнения им своих обязан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) несоответствие занимаемой должности по результатам аттест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) реорганизация (ликвидация)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Иные условия трудового 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7.1. Руководитель приступает к исполнению трудовых обязанностей, предусмотренных настоящим трудовым договором, с ___________________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7.2. Срок действия настоящего трудового договора _______________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7.3.  Споры и разногласия по настоящему трудовому договору разрешаются по соглашению сторон, а при невозможности достижения согласия -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7.4. Трудовая книжка Руководителя ведется и хранится у Главы М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5. Настоящий трудовой договор заключен в двух экземплярах, имеющих одинаковую  юридическую силу, которые хранятся один - у Главы МО, второй - у Руководител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7.6. В части, не предусмотренной настоящим трудовым договором, стороны руководствуются законодательством Российской Федерации, нормативными правовыми актами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Великовисочны</w:t>
      </w:r>
      <w:r>
        <w:rPr>
          <w:rFonts w:cs="Times New Roman" w:ascii="Times New Roman" w:hAnsi="Times New Roman"/>
          <w:sz w:val="28"/>
          <w:szCs w:val="28"/>
          <w:lang w:eastAsia="ru-RU"/>
        </w:rPr>
        <w:t>й сельсовет» Ненецкого автономного округа и Уставом предприят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Адреса сторон и другие све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од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и адрес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рият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наименование и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рект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наименование предприят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: сер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 N _________ выдан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ашний адрес: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(ы)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удовой договор подпис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Работодателя:                                   Руководи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    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(должность)                                             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П. ______________________________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(подпись)      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    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(дата (число, месяц, год))                                       (дата (число, месяц, год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Стиль1 Знак"/>
    <w:basedOn w:val="Style13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639985945848CB24EA11A0DA54D64F921D03FCA7EC48E125740446B60D550B87EE0E7B86C02869k6Y3G" TargetMode="External"/><Relationship Id="rId4" Type="http://schemas.openxmlformats.org/officeDocument/2006/relationships/hyperlink" Target="consultantplus://offline/ref=2B0509EE60E0E99BAAA7D15FFE5CDA71130BE83125CF1AD559BBFD11754843A87657F8D36FAE04F3i6XAG" TargetMode="External"/><Relationship Id="rId5" Type="http://schemas.openxmlformats.org/officeDocument/2006/relationships/hyperlink" Target="consultantplus://offline/ref=DB9E46A34A4B7F7EDEACF8EC58055AE45F1EF89030F4C2E41B31967064FDED4A26E4C4039A40841B53D023qFT8G" TargetMode="External"/><Relationship Id="rId6" Type="http://schemas.openxmlformats.org/officeDocument/2006/relationships/hyperlink" Target="consultantplus://offline/ref=5DB43D6809508F70F5FC7F8E84327230EE2D55799E48E484A16E199BC94B71893AA9002C3A8219FBFE4741fD7CN" TargetMode="External"/><Relationship Id="rId7" Type="http://schemas.openxmlformats.org/officeDocument/2006/relationships/hyperlink" Target="consultantplus://offline/ref=DB9E46A34A4B7F7EDEACF8EC58055AE45F1EF89030F4C2E41B31967064FDED4A26E4C4039A40841B53D023qFT8G" TargetMode="External"/><Relationship Id="rId8" Type="http://schemas.openxmlformats.org/officeDocument/2006/relationships/hyperlink" Target="consultantplus://offline/ref=F0E7A45F3DBAF2B9EFB98E3723CA660C8BB22B033F41B42E8B1794F468AB3C5B1C7B368D807EACEB352437PBV7O" TargetMode="External"/><Relationship Id="rId9" Type="http://schemas.openxmlformats.org/officeDocument/2006/relationships/hyperlink" Target="consultantplus://offline/ref=DB9E46A34A4B7F7EDEACF8EC58055AE45F1EF89030F4C2E41B31967064FDED4A26E4C4039A40841B53D023qFT8G" TargetMode="External"/><Relationship Id="rId10" Type="http://schemas.openxmlformats.org/officeDocument/2006/relationships/hyperlink" Target="consultantplus://offline/ref=DB9E46A34A4B7F7EDEACF8EC58055AE45F1EF89030F4C2E41B31967064FDED4A26E4C4039A40841B53D023qFT8G" TargetMode="External"/><Relationship Id="rId11" Type="http://schemas.openxmlformats.org/officeDocument/2006/relationships/hyperlink" Target="consultantplus://offline/ref=E7172026C55A986F10AC7BA61F610571F8EC72A0E5DFFEFB50D4D8B7D108ED1313E5F738F2F41656DB96A7L1VCK" TargetMode="External"/><Relationship Id="rId12" Type="http://schemas.openxmlformats.org/officeDocument/2006/relationships/hyperlink" Target="consultantplus://offline/ref=801B1792BB28C7E0B8626AA3F766A598EAF896E01BE5D87D2FEBA78C16BB9BF36BCF5912E0E38706E3931AuBY3K" TargetMode="External"/><Relationship Id="rId13" Type="http://schemas.openxmlformats.org/officeDocument/2006/relationships/hyperlink" Target="consultantplus://offline/ref=801B1792BB28C7E0B8626AA3F766A598EAF896E01BE5D87D2FEBA78C16BB9BF36BCF5912E0E38706E3931DuBY7K" TargetMode="External"/><Relationship Id="rId14" Type="http://schemas.openxmlformats.org/officeDocument/2006/relationships/hyperlink" Target="consultantplus://offline/ref=73ACC5959B68EF83811310568BBCEDC49ADCBA4623E8A92A260750C7FF7BC513132FE51490U9HFL" TargetMode="External"/><Relationship Id="rId15" Type="http://schemas.openxmlformats.org/officeDocument/2006/relationships/hyperlink" Target="consultantplus://offline/ref=73ACC5959B68EF83811310568BBCEDC49ADCBA4623E8A92A260750C7FF7BC513132FE5139299U2H9L" TargetMode="External"/><Relationship Id="rId16" Type="http://schemas.openxmlformats.org/officeDocument/2006/relationships/hyperlink" Target="consultantplus://offline/ref=73ACC5959B68EF83811310568BBCEDC49ADCBA4623E8A92A260750C7FF7BC513132FE51592U9H8L" TargetMode="External"/><Relationship Id="rId17" Type="http://schemas.openxmlformats.org/officeDocument/2006/relationships/hyperlink" Target="consultantplus://offline/ref=DB9E46A34A4B7F7EDEACF8EC58055AE45F1EF89030F4C2E41B31967064FDED4A26E4C4039A40841B53D023qFT8G" TargetMode="External"/><Relationship Id="rId18" Type="http://schemas.openxmlformats.org/officeDocument/2006/relationships/hyperlink" Target="consultantplus://offline/ref=DB9E46A34A4B7F7EDEACF8EC58055AE45F1EF89030F4C2E41B31967064FDED4A26E4C4039A40841B53D023qFT8G" TargetMode="External"/><Relationship Id="rId19" Type="http://schemas.openxmlformats.org/officeDocument/2006/relationships/hyperlink" Target="consultantplus://offline/ref=ABD0D9C2520BB609B11C2B88604AFA30C2BFAB31480C54A2DCD09A0E5BEDC2B2F19D3ED5D88BC674v735M" TargetMode="External"/><Relationship Id="rId20" Type="http://schemas.openxmlformats.org/officeDocument/2006/relationships/hyperlink" Target="consultantplus://offline/ref=DB9E46A34A4B7F7EDEACF8EC58055AE45F1EF89030F4C2E41B31967064FDED4A26E4C4039A40841B53D023qFT8G" TargetMode="External"/><Relationship Id="rId21" Type="http://schemas.openxmlformats.org/officeDocument/2006/relationships/hyperlink" Target="consultantplus://offline/ref=DB9E46A34A4B7F7EDEACF8EC58055AE45F1EF89030F4C2E41B31967064FDED4A26E4C4039A40841B53D023qFT8G" TargetMode="External"/><Relationship Id="rId22" Type="http://schemas.openxmlformats.org/officeDocument/2006/relationships/hyperlink" Target="consultantplus://offline/ref=DB9E46A34A4B7F7EDEACF8EC58055AE45F1EF89030F4C2E41B31967064FDED4A26E4C4039A40841B53D023qFT8G" TargetMode="External"/><Relationship Id="rId23" Type="http://schemas.openxmlformats.org/officeDocument/2006/relationships/hyperlink" Target="consultantplus://offline/ref=DB9E46A34A4B7F7EDEACF8EC58055AE45F1EF89030F4C2E41B31967064FDED4A26E4C4039A40841B53D023qFT8G" TargetMode="External"/><Relationship Id="rId24" Type="http://schemas.openxmlformats.org/officeDocument/2006/relationships/hyperlink" Target="consultantplus://offline/ref=ABD0D9C2520BB609B11C2B88604AFA30C1B6A2334A0154A2DCD09A0E5BEDC2B2F19D3ED5D88AC174v73C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32:00Z</dcterms:created>
  <dc:creator>Ирина</dc:creator>
  <dc:description/>
  <cp:keywords/>
  <dc:language>en-US</dc:language>
  <cp:lastModifiedBy>Oem</cp:lastModifiedBy>
  <cp:lastPrinted>2017-02-08T08:47:00Z</cp:lastPrinted>
  <dcterms:modified xsi:type="dcterms:W3CDTF">2017-02-21T06:54:00Z</dcterms:modified>
  <cp:revision>4</cp:revision>
  <dc:subject/>
  <dc:title/>
</cp:coreProperties>
</file>