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9.07.2017 № 95-п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Об изменении Порядка применения целевых статей расходов  местног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ж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Великовисочны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применения </w:t>
      </w:r>
      <w:r>
        <w:rPr>
          <w:sz w:val="28"/>
          <w:szCs w:val="28"/>
          <w:lang w:val="en-US" w:eastAsia="en-US"/>
        </w:rPr>
        <w:t>целевых статей расходов  местного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 (далее Порядок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рядка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 вступает  в силу с  момента  подписания  и подлежит размещению  на  официальном   сайте  МО «Великовисочный</w:t>
      </w:r>
      <w:r>
        <w:rPr>
          <w:sz w:val="26"/>
          <w:szCs w:val="26"/>
        </w:rPr>
        <w:t xml:space="preserve">  сельсовет» НАО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Великовисочный сельсовет» НАО                             Т.Н.Жд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  <w:br/>
        <w:t xml:space="preserve">МО «Великовисочный сельсовет» НАО </w:t>
        <w:br/>
        <w:t>от 19.07.2017 № 95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 униципального района "Заполярный район" на 2014-2020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 фонд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е 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       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рожный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7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  <w:t>Мероприятия в области физкультуры, спорта, молодежной политики,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в бюджеты муниципальных районов на осуществление полномочий по определению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32:00Z</dcterms:created>
  <dc:creator>Oem</dc:creator>
  <dc:description/>
  <cp:keywords/>
  <dc:language>en-US</dc:language>
  <cp:lastModifiedBy>User</cp:lastModifiedBy>
  <cp:lastPrinted>2017-07-19T11:45:00Z</cp:lastPrinted>
  <dcterms:modified xsi:type="dcterms:W3CDTF">2017-07-24T05:46:00Z</dcterms:modified>
  <cp:revision>4</cp:revision>
  <dc:subject/>
  <dc:title>  </dc:title>
</cp:coreProperties>
</file>