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cap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bCs w:val="false"/>
          <w:caps/>
          <w:sz w:val="28"/>
          <w:szCs w:val="28"/>
        </w:rPr>
        <w:t xml:space="preserve">Администрация </w:t>
        <w:br/>
        <w:t>муниципального образования</w:t>
      </w:r>
    </w:p>
    <w:p>
      <w:pPr>
        <w:pStyle w:val="Heading1"/>
        <w:jc w:val="center"/>
        <w:rPr/>
      </w:pPr>
      <w:r>
        <w:rPr>
          <w:bCs w:val="false"/>
          <w:caps/>
          <w:sz w:val="28"/>
          <w:szCs w:val="28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</w:t>
      </w:r>
      <w:r>
        <w:rPr>
          <w:b/>
          <w:sz w:val="26"/>
          <w:szCs w:val="26"/>
          <w:u w:val="single"/>
          <w:lang w:val="en-US"/>
        </w:rPr>
        <w:t>3</w:t>
      </w:r>
      <w:r>
        <w:rPr>
          <w:b/>
          <w:sz w:val="26"/>
          <w:szCs w:val="26"/>
          <w:u w:val="single"/>
        </w:rPr>
        <w:t>.11.2017 №</w:t>
      </w:r>
      <w:r>
        <w:rPr>
          <w:b/>
          <w:sz w:val="26"/>
          <w:szCs w:val="26"/>
          <w:u w:val="single"/>
          <w:lang w:val="en-US"/>
        </w:rPr>
        <w:t xml:space="preserve"> 127</w:t>
      </w:r>
      <w:r>
        <w:rPr>
          <w:b/>
          <w:sz w:val="26"/>
          <w:szCs w:val="26"/>
          <w:u w:val="single"/>
        </w:rPr>
        <w:t>-п.</w:t>
      </w:r>
    </w:p>
    <w:p>
      <w:pPr>
        <w:pStyle w:val="Normal"/>
        <w:rPr>
          <w:sz w:val="20"/>
        </w:rPr>
      </w:pPr>
      <w:r>
        <w:rPr>
          <w:sz w:val="20"/>
        </w:rPr>
        <w:t>с. Великовисочное Ненецкий А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Об изменении Порядка применения целевых статей расходов  местного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бюджета, утвержденного постановлением Администрации МО «Великовисочный сельсовет» НАО от 29.12.2016 № 186-п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  основании  положений  статьи  21 Бюджетного  кодекса   Российской  Федерации, руководствуясь приказом  Министерства  финансов  Российской  Федерации от 01.07.2013 № 65н «Об утверждении Указаний о порядке применения бюджетной классификации Российской  Федерации»,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8"/>
          <w:szCs w:val="28"/>
        </w:rPr>
        <w:t>муниципального           образования     «Великовисочный      сельсовет»   Ненецкого  автономного  округа 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Порядок применения </w:t>
      </w:r>
      <w:r>
        <w:rPr>
          <w:sz w:val="28"/>
          <w:szCs w:val="28"/>
          <w:lang w:val="en-US" w:eastAsia="en-US"/>
        </w:rPr>
        <w:t>целевых статей расходов  местного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бюджета, утвержденного постановлением Администрации МО «Великовисочный сельсовет» НАО от 29.12.2016 № 186-п (далее Порядок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 Порядка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 постановление  вступает  в силу с  момента  подписания  и подлежит размещению  на  официальном   сайте  МО «Великовисочный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сельсовет» НАО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ликовисочный сельсовет» НАО                             Т.Н. Ждан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Приложение </w:t>
        <w:br/>
        <w:t xml:space="preserve">к постановлению Администрации </w:t>
        <w:br/>
        <w:t xml:space="preserve">МО «Великовисочный сельсовет» НАО </w:t>
        <w:br/>
        <w:t>от 23.11.2017 № 127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еречень и коды  целевых  статей  расходов  местного бюджета</w:t>
      </w:r>
    </w:p>
    <w:p>
      <w:pPr>
        <w:pStyle w:val="Normal"/>
        <w:tabs>
          <w:tab w:val="clear" w:pos="708"/>
          <w:tab w:val="left" w:pos="1203" w:leader="none"/>
        </w:tabs>
        <w:rPr/>
      </w:pPr>
      <w:r>
        <w:rPr/>
        <w:t xml:space="preserve">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6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6.00.894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1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1.00.892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32.2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</w:tr>
      <w:tr>
        <w:trPr>
          <w:trHeight w:val="6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2.00.892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4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4.00.892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4 «Энергоэффективность и развитие энергетики муниципального района «Заполярный район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5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5 "Развитие социальной инфрастуктуры и создание комфортных условий проживания в поселениях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5.00.892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5 "Развитие социальной инфрастуктуры и создание комфортных условий проживания в поселениях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6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6 "Развитие коммунальной инфраструктуры поселений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6.00.892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6 "Развитие коммунальной инфраструктуры поселений муниципального района "Заполярный район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 программа «Защита населения  и территории  от ЧС, обеспечение пожарной безопасности и безопасности на водных объектах, антитеррористическая  защищенность на территории муниципального района  «Заполярный  район» на 2014-2020 годы»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0.00.893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программные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0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 фонд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0.00.895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резервного фонда Администрации МР «Заполярный район» на оказание материальной помощи гражданам, пострадавшим в результате паводка 2017 г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0.0.00.90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 фонд местной 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1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1.0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ный орган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1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представительного органа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1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2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представительного органа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2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их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3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3.0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 их 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государственных  полномоч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51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792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 бюджетам на осуществление отдельных государственных  полномочий Ненецкого автономного округа  в сфере административных  правонаруш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5.0.00.792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е программные 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756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56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на реализацию проектов по поддержке местных инициати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795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        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95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896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рганизацию ритуальных услу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910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9109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91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луатационные и иные расходы по содержанию и обслуживанию объектов муниципальной казн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1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2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национальной безопасности и правоохранительной деятель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2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 в границах 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920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авоохранительной деятель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3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национальной эконом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3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рожный фон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роприятия в области жилищного хозяй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мероприятия в области жилищного хозяй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2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роприятия в области коммунального хозяйств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й на территории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97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/>
              <w:t>Мероприятия в области физкультуры, спорта, молодежной политики,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70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/>
              <w:t>Мероприятия в области физической культуры и спор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 районов из бюджетов поселений  и межбюджетные трансферты  бюджетам поселений из бюджетов муниципальных районов на осуществление  части  полномочий по решению местного значения в соответствии с заключенными  согла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бюджетов поселений в бюджеты муниципальных районов на осуществление полномочий по определению поставщиков (подрядчиков, исполнителей) для муниципальных заказчиков, действующих  от имени поселения, муниципальных казенных и бюджетных учреждений поселения и (или) уполномоченных органов, уполномоченных учреждений</w:t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10:00Z</dcterms:created>
  <dc:creator>Oem</dc:creator>
  <dc:description/>
  <dc:language>en-US</dc:language>
  <cp:lastModifiedBy>User</cp:lastModifiedBy>
  <cp:lastPrinted>2017-11-22T16:59:00Z</cp:lastPrinted>
  <dcterms:modified xsi:type="dcterms:W3CDTF">2017-11-22T14:10:00Z</dcterms:modified>
  <cp:revision>2</cp:revision>
  <dc:subject/>
  <dc:title/>
</cp:coreProperties>
</file>