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Cs w:val="false"/>
          <w:cap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1" r="-7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>
          <w:bCs w:val="false"/>
          <w:caps/>
          <w:sz w:val="28"/>
          <w:szCs w:val="28"/>
        </w:rPr>
        <w:t xml:space="preserve">Администрация </w:t>
        <w:br/>
        <w:t>муниципального образования</w:t>
      </w:r>
    </w:p>
    <w:p>
      <w:pPr>
        <w:pStyle w:val="Heading1"/>
        <w:jc w:val="center"/>
        <w:rPr/>
      </w:pPr>
      <w:r>
        <w:rPr>
          <w:bCs w:val="false"/>
          <w:caps/>
          <w:sz w:val="28"/>
          <w:szCs w:val="28"/>
        </w:rPr>
        <w:t xml:space="preserve">«Великовисочный сельсовет» </w:t>
        <w:br/>
        <w:t>Ненецкого автономного округ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27.02.2017 года № 28-п.</w:t>
      </w:r>
    </w:p>
    <w:p>
      <w:pPr>
        <w:pStyle w:val="Normal"/>
        <w:rPr>
          <w:sz w:val="20"/>
        </w:rPr>
      </w:pPr>
      <w:r>
        <w:rPr>
          <w:sz w:val="20"/>
        </w:rPr>
        <w:t>с. Великовисочное Ненецкий АО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Об изменении Порядка применения целевых статей расходов  местного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бюджета, утвержденного постановлением Администрации МО «Великовисочный сельсовет» НАО от 29.12.2016 № 186-п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7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На  основании  положений  статьи  21 Бюджетного  кодекса   Российской  Федерации, руководствуясь приказом  Министерства  финансов  Российской  Федерации от 01.07.2013 № 65н «Об утверждении Указаний о порядке применения бюджетной классификации Российской  Федерации»,  в целях совершенствования   организации   работы   по  составлению,  исполнению  местного  бюджета   Администрация  </w:t>
      </w:r>
      <w:r>
        <w:rPr>
          <w:sz w:val="28"/>
          <w:szCs w:val="28"/>
        </w:rPr>
        <w:t>муниципального           образования     «Великовисочный      сельсовет»   Ненецкого  автономного  округа  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в Порядок применения </w:t>
      </w:r>
      <w:r>
        <w:rPr>
          <w:sz w:val="28"/>
          <w:szCs w:val="28"/>
          <w:lang w:val="en-US" w:eastAsia="en-US"/>
        </w:rPr>
        <w:t>целевых статей расходов  местного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бюджета, утвержденного постановлением Администрации МО «Великовисочный сельсовет» НАО от 29.12.2016 № 186-п (далее Порядок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2 Порядка изложить в новой редакции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 постановление  вступает  в силу с  момента  подписания  и подлежит размещению  на  официальном   сайте  МО «Великовисочный</w:t>
      </w:r>
      <w:r>
        <w:rPr>
          <w:sz w:val="26"/>
          <w:szCs w:val="26"/>
        </w:rPr>
        <w:t xml:space="preserve">  сельсовет» НАО.  </w:t>
      </w:r>
    </w:p>
    <w:p>
      <w:pPr>
        <w:pStyle w:val="Normal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О «Великовисочный сельсовет» НАО                             Т.Н.Ждано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 xml:space="preserve">Приложение </w:t>
        <w:br/>
        <w:t xml:space="preserve">к постановлению Администрации </w:t>
        <w:br/>
        <w:t xml:space="preserve">МО «Великовисочный сельсовет» НАО </w:t>
        <w:br/>
        <w:t>от 27.02.2017 № 28-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7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Перечень и коды  целевых  статей  расходов  местного бюджета</w:t>
      </w:r>
    </w:p>
    <w:p>
      <w:pPr>
        <w:pStyle w:val="Normal"/>
        <w:tabs>
          <w:tab w:val="clear" w:pos="708"/>
          <w:tab w:val="left" w:pos="1203" w:leader="none"/>
        </w:tabs>
        <w:rPr/>
      </w:pPr>
      <w:r>
        <w:rPr/>
        <w:t xml:space="preserve">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6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6.00.894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32.2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</w:tr>
      <w:tr>
        <w:trPr>
          <w:trHeight w:val="69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2.00.892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5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5 "Развитие социальной инфрастуктуры и создание комфортных условий проживания в поселениях муниципального района "Заполярный район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5.00.8925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в рамках подпрограммы 5 "Развитие социальной инфрастуктуры и создание комфортных условий проживания в поселениях муниципального района "Заполярный район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6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6 "Развитие коммунальной инфраструктуры поселений муниципального района "Заполярный район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6.00.8926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в рамках подпрограммы 6 "Развитие коммунальной инфраструктуры поселений муниципального района "Заполярный район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 программа «Защита населения  и территории  от ЧС, обеспечение пожарной безопасности и безопасности на водных объектах, антитеррористическая  защищенность на территории муниципального района  «Заполярный  район» на 2014-2020 годы»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0.00.893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 униципального района "Заполярный район" на 2014-2020 годы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 программные расход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0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й  фонд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0.0.00.900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 фонд местной  админист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1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 муниципального образ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1.0.00.910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ный орган муниципального образ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1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ы представительного органа муниципального образ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1.00.910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органов местного самоуправления и обеспечение их функц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2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представительного органа муниципального образ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2.00.910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органов местного самоуправления и обеспечение их функц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3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посел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3.0.00.910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органов местного самоуправления и обеспечение  их  функц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5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государственных  полномоч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5.0.00.5118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5.0.00.792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местным  бюджетам на осуществление отдельных государственных  полномочий Ненецкого автономного округа  в сфере административных  правонаруш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8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не программные  расход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795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местным бюджетам на установку надгробных памятников на могилах участников Великой Отечественной войны, умерших (погибших) в период с 1 мая 1945 года по 12 июня 1990 года, а также на могилах ветеранов боевых действий, участников локальных конфликтов, захороненных на территории НА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95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ённых конфликт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1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2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национальной безопасности и правоохранительной деятельно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20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ервичных мер пожарной безопасности в границах  посел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3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национальной экономик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31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дорожный фон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61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роприятия в области жилищного хозяйст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61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мероприятия в области жилищного хозяйст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62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коммунального хозяйства (Организация водоснабжения населения в летний период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635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содержание мест захоронений на территории посел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8.0.00.97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/>
              <w:t>Мероприятия в области физкультуры, спорта, молодежной политики, образ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70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/>
              <w:t>Мероприятия в области физической культуры и спор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9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9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ам муниципальных  районов из бюджетов поселений  и межбюджетные трансферты  бюджетам поселений из бюджетов муниципальных районов на осуществление  части  полномочий по решению местного значения в соответствии с заключенными  соглашениям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91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из бюджетов поселений в бюджеты муниципальных районов на осуществление полномочий по определению поставщиков (подрядчиков, исполнителей) для муниципальных заказчиков, действующих  от имени поселения, муниципальных казенных и бюджетных учреждений поселения и (или) уполномоченных органов, уполномоченных учреждений</w:t>
            </w:r>
          </w:p>
        </w:tc>
      </w:tr>
    </w:tbl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тиль1 Знак"/>
    <w:qFormat/>
    <w:rPr>
      <w:rFonts w:eastAsia="Calibri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Стиль1"/>
    <w:basedOn w:val="Normal"/>
    <w:qFormat/>
    <w:pPr>
      <w:autoSpaceDE w:val="false"/>
      <w:ind w:firstLine="540"/>
      <w:jc w:val="both"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16:00Z</dcterms:created>
  <dc:creator>Oem</dc:creator>
  <dc:description/>
  <cp:keywords/>
  <dc:language>en-US</dc:language>
  <cp:lastModifiedBy>User</cp:lastModifiedBy>
  <cp:lastPrinted>2017-03-01T16:51:00Z</cp:lastPrinted>
  <dcterms:modified xsi:type="dcterms:W3CDTF">2017-03-01T13:51:00Z</dcterms:modified>
  <cp:revision>102</cp:revision>
  <dc:subject/>
  <dc:title>  </dc:title>
</cp:coreProperties>
</file>