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ap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drawing>
          <wp:inline distT="0" distB="0" distL="0" distR="0">
            <wp:extent cx="457200" cy="58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 xml:space="preserve">«Великовисочный сельсовет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т 30.12.2019 № 148-п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. Великовисочное Ненецкий АО</w:t>
      </w:r>
    </w:p>
    <w:p>
      <w:pPr>
        <w:pStyle w:val="ConsPlusTitle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определении органа местного самоуправления муниципального образования «Великовисочный сельсовет» Ненецкого автономного округа, уполномоченного на осуществление полномочий в сфере муниципально-частного партнерства</w:t>
      </w:r>
    </w:p>
    <w:p>
      <w:pPr>
        <w:pStyle w:val="Style16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В соответствии с частью 2 статьи 18 Федерального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от 13.07.2015 № 224 –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ниципального образования «Великовисочный сельсовет» Ненецкого автономного округ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Администрацию муниципального образования «Великовисочный сельсовет» Ненецкого автономного округа уполномоченным органом местного самоуправления муниципального образования «Великовисочный сельсовет» Ненецкого автономного округа  на осуществление полномочий, предусмотренных  частью 2 статьи 18 Федерального  закона от 13.07.2015 №224 –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после его опубликования (обнародования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О «Великовисочный сельсовет» НАО                               Т.Н. Жданова</w:t>
      </w:r>
    </w:p>
    <w:sectPr>
      <w:type w:val="nextPage"/>
      <w:pgSz w:w="11906" w:h="16838"/>
      <w:pgMar w:left="156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Calibri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814B6B75DCF0E62EF5CC1A77D6335CD0CF0501D21C59C93E8A5BF3A8C25B09595F5D144BFD292929a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2:00Z</dcterms:created>
  <dc:creator>Пользователь</dc:creator>
  <dc:description/>
  <cp:keywords/>
  <dc:language>en-US</dc:language>
  <cp:lastModifiedBy>User</cp:lastModifiedBy>
  <cp:lastPrinted>2016-07-04T11:52:00Z</cp:lastPrinted>
  <dcterms:modified xsi:type="dcterms:W3CDTF">2020-07-23T11:05:00Z</dcterms:modified>
  <cp:revision>3</cp:revision>
  <dc:subject/>
  <dc:title/>
</cp:coreProperties>
</file>