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0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ВЕЛИКОВИСОЧНЫ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от 27.06.2019 № 84-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с. Великовисочное Ненецкий АО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lang w:eastAsia="ru-RU"/>
          </w:rPr>
          <w:t>П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ложени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об оплате труд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тников, замещающих в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«Великовисочный сельсовет» Ненецкого автономного округ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должности, не относящиеся к должностям муниципальной  службы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2 закона Ненецкого автономного округа от 24.12.2018 № 26-ОЗ «Об окружном бюджете на 2019 год и на плановый период 2020 и 2021 годов», Уставом муниципального образования «Великовисочный сельсовет» Ненецкого автономного округа, Решением Совета депутатов МО «Великовисочный сельсовет» НАО от 23.04.2019 № 82 «О внесении изменений в решение Совета депутатов муниципального образования «Великовисочный сельсовет» Ненецкого автономного округа от 27.12.2018 № 57 «О местном бюджете на 2019 год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МО «Великовисочны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прилагаемые изменения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еликовисочный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не относящиеся к должностям муниципальной службы, утвержденное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еликовисочный сельсовет» Ненецкого автономного округа от 17.12.2018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№ 133-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ступает в силу с 1 августа 2019 года, и подлежит официальному опубликованию </w:t>
      </w:r>
      <w:r>
        <w:rPr>
          <w:rFonts w:cs="Times New Roman" w:ascii="Times New Roman" w:hAnsi="Times New Roman"/>
          <w:sz w:val="28"/>
          <w:szCs w:val="28"/>
        </w:rPr>
        <w:t>(обнародованию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 «Великовисочный сельсовет» НАО                                   Т.Н. Жданова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Calibri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О «Великовисочны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6.2019  № 84-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зменения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об оплате труда работников, замещающих в Администрации муниципального образования «Великовисочный сельсовет» Ненецкого автономного округа должности, не относящиеся к должностям муниципальной служ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 xml:space="preserve">1. Приложение № 1 к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ложени</w:t>
        </w:r>
      </w:hyperlink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еликовисочный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не относящиеся к должностям муниципальной служб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310" w:hanging="0"/>
        <w:jc w:val="right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П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ложению об оплате труда работников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мещающих в Администрации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бразования  «Великовисочны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енецкого автономного округа должности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е относящиеся к должностям  муниципальной  служб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Размер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>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лжностных окладов по профессиональным квалификационным группам общеотраслевых должностей специалистов и служащих, и окладов по профессиям рабочи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6237"/>
        <w:gridCol w:w="234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и и требования к квал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ной оклад, 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офессиональная квалификационная группа «Общеотраслевые должности специалистов и служащих второго уровня»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квалификационный уровень</w:t>
            </w:r>
          </w:p>
        </w:tc>
      </w:tr>
      <w:tr>
        <w:trPr>
          <w:trHeight w:val="41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общего отдела и финансового отдела: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61</w:t>
            </w:r>
          </w:p>
        </w:tc>
      </w:tr>
      <w:tr>
        <w:trPr>
          <w:trHeight w:val="50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 или среднее образование, без предъявления требований к стажу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фессиональная квалификационная группа «Общеотраслевые должности специалистов и служащих четвертого уровня»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квалификационный уровень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финансового отдела: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38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 образование и стаж работы не менее 3 ле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 квалификационный уровень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: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 образование и стаж работы не менее 3 ле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3. Профессиональная квалификационная группа «Оклады по профессиям рабочих первого уровня»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квалификационный уровень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разряд 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0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не требуется, без предъявления требований к стаж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4. Профессиональная квалификационная группа «Оклады по профессиям рабочих второго уровня»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квалификационный уровень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разряд 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тор котельно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08</w:t>
            </w:r>
          </w:p>
        </w:tc>
      </w:tr>
      <w:tr>
        <w:trPr>
          <w:trHeight w:val="1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ющих профессиональную подготовку, без предъявления требований к стаж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hyperlink" Target="consultantplus://offline/ref=59E25D395DD5BE68D88BB01C1299D2A9FA4481CF917E1522B702C01D9C980D575A52374662F72F25C781887836L" TargetMode="External"/><Relationship Id="rId6" Type="http://schemas.openxmlformats.org/officeDocument/2006/relationships/hyperlink" Target="consultantplus://offline/ref=59E25D395DD5BE68D88BB01C1299D2A9FA4481CF917E1522B702C01D9C980D575A52374662F72F25C781887836L" TargetMode="External"/><Relationship Id="rId7" Type="http://schemas.openxmlformats.org/officeDocument/2006/relationships/hyperlink" Target="consultantplus://offline/ref=59E25D395DD5BE68D88BB01C1299D2A9FA4481CF917E1522B702C01D9C980D575A52374662F72F25C781887836L" TargetMode="External"/><Relationship Id="rId8" Type="http://schemas.openxmlformats.org/officeDocument/2006/relationships/hyperlink" Target="consultantplus://offline/ref=0301C5101A7B929F72F829206414744E6AAE0E3DD250F56D781559439C7843AB9255964053D0693D58FDDCk4AC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8:00Z</dcterms:created>
  <dc:creator>1</dc:creator>
  <dc:description/>
  <cp:keywords/>
  <dc:language>en-US</dc:language>
  <cp:lastModifiedBy>User</cp:lastModifiedBy>
  <cp:lastPrinted>2019-06-27T12:42:00Z</cp:lastPrinted>
  <dcterms:modified xsi:type="dcterms:W3CDTF">2019-06-27T09:42:00Z</dcterms:modified>
  <cp:revision>4</cp:revision>
  <dc:subject/>
  <dc:title/>
</cp:coreProperties>
</file>