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Администрац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муницип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«Великовисочный сельсовет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11.2019 № 119-п.</w:t>
      </w:r>
    </w:p>
    <w:p>
      <w:pPr>
        <w:pStyle w:val="Normal"/>
        <w:rPr/>
      </w:pPr>
      <w:r>
        <w:rPr/>
        <w:t>с. Великовисочное Ненецкий АО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среднесрочного финансового плана муниципального образования «Великовисочный сельсовет» Ненецкого автономного округа 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статьей 16. Положения о бюджетном процессе в муниципальном  образовании «Великовисочный сельсовет» НАО, утвержденного решением Совета муниципального образования «Великовисочный сельсовет» НАО от 17.06.2015 № 122, и в целях осуществления среднесрочного бюджетного планирования Администрация муниципального образования «Великовисочный сельсовет» НАО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роект среднесрочного финансового плана муниципального образования «Великовисочный сельсовет» Ненецкого автономного округа на 2020 год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Великовисочный сельсовет» НАО                               Т.Н.Жд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547"/>
        <w:gridCol w:w="188"/>
        <w:gridCol w:w="1635"/>
        <w:gridCol w:w="587"/>
        <w:gridCol w:w="1080"/>
        <w:gridCol w:w="2606"/>
      </w:tblGrid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ен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О «Великовисочный сельсовет» НАО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от 18 ноября  2019 года № 119-п </w:t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173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Средне-срочный финансовый план  муниципального образования "Великовисочный сельсовет» НАО  по доходам и рас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 2020 год.</w:t>
            </w:r>
          </w:p>
        </w:tc>
      </w:tr>
      <w:tr>
        <w:trPr>
          <w:trHeight w:val="765" w:hRule="atLeast"/>
        </w:trPr>
        <w:tc>
          <w:tcPr>
            <w:tcW w:w="1017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017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I. ОСНОВНЫЕ  ПАРАМЕТРЫ  СРЕДНЕСРОЧНОГО  ФИНАНСОВОГО  ПЛАНА  </w:t>
            </w:r>
          </w:p>
        </w:tc>
      </w:tr>
      <w:tr>
        <w:trPr>
          <w:trHeight w:val="345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казатели         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 2019 год по состоянию на 01.11.2019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на 2020 год</w:t>
            </w:r>
          </w:p>
        </w:tc>
      </w:tr>
      <w:tr>
        <w:trPr>
          <w:trHeight w:val="565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 Местный бюджет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 373,4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 877,9</w:t>
            </w:r>
          </w:p>
        </w:tc>
      </w:tr>
      <w:tr>
        <w:trPr>
          <w:trHeight w:val="54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 625,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 877,9</w:t>
            </w:r>
          </w:p>
        </w:tc>
      </w:tr>
      <w:tr>
        <w:trPr>
          <w:trHeight w:val="33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фицит (-), профицит (+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748,3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 дефицит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748,3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остатков  средств  на счетах по учету средств  бюджет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748,3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567"/>
        <w:gridCol w:w="567"/>
        <w:gridCol w:w="1559"/>
        <w:gridCol w:w="709"/>
        <w:gridCol w:w="1276"/>
      </w:tblGrid>
      <w:tr>
        <w:trPr>
          <w:trHeight w:val="1665" w:hRule="atLeast"/>
        </w:trPr>
        <w:tc>
          <w:tcPr>
            <w:tcW w:w="1006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по разделам, подразделам, целевым   статьям    (муниципальным  программам  и  не программным   направлениям  деятельности) и группам видов  расходов классификации  расходов бюджетов в ведомственной структуре расходов местного бюджета  на 2020 год 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0 год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B11%3AH213"/>
            <w:r>
              <w:rPr>
                <w:b/>
                <w:bCs/>
                <w:sz w:val="20"/>
                <w:szCs w:val="20"/>
              </w:rPr>
              <w:t> 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77,9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"Великовисочный сельсовет" Ненецкого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77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30,3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4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2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2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2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94,9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,7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5,7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7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7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99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9,2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.0.00.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49,2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.0.00.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5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.0.00.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.0.00.9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,4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 поселений в бюджет МР "Заполярный район"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,4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5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7,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.00.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0.00.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6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4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(Оплата коммунальных услуг и приобретение твердого топли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,5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6,5   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23,7   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9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2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203,2   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2,7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2,7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2,7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7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3,9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7,1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41,3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6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вартиры в с. Великовисочное МО "Великовисочный сельсовет" НА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45,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3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,3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0,1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,3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4 "Энергоэффективность и развитие энергетики муниципального района "Заполярный район"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.00.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.00.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5 "Развитие социальной инфраст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897,6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7,6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7,6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,2</w:t>
            </w:r>
          </w:p>
        </w:tc>
      </w:tr>
      <w:tr>
        <w:trPr>
          <w:trHeight w:val="22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Комплексное развитие муниципального района «Заполярный район» на 2017-2022 годы",  подпрограммы 6 "Развитие коммунальной инфраструктуры муниципального района "Заполярный район" (Содержание земельных участков, находящихся в собственности муниципальных образований, предназначенных под складирование от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.00.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.00.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7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32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7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5 "Развитие социальной инфраст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03,7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7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7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89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89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9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9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9,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29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9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9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7,50  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50  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 непрограммные 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 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культуры, спорта, молодежной политики,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 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 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11">
    <w:name w:val="Заголовок 1 Знак1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7:00Z</dcterms:created>
  <dc:creator>Евсеева</dc:creator>
  <dc:description/>
  <cp:keywords/>
  <dc:language>en-US</dc:language>
  <cp:lastModifiedBy>User</cp:lastModifiedBy>
  <cp:lastPrinted>2019-11-20T11:51:00Z</cp:lastPrinted>
  <dcterms:modified xsi:type="dcterms:W3CDTF">2019-11-20T08:52:00Z</dcterms:modified>
  <cp:revision>3</cp:revision>
  <dc:subject/>
  <dc:title>АДМИНИСТРАЦИЯ МУНИЦИПАЛЬНОГО ОБРАЗОВАНИЯ</dc:title>
</cp:coreProperties>
</file>