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23.04.2019 №  4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новлении </w:t>
      </w:r>
      <w:hyperlink w:anchor="Par7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азмер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ты за пользование жилым помещение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нанимателей жилых помещений по договорам социального най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говорам найма жилых помещений муниципального жилищного фонда муниципального образования «Великовисочный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дпунктом 4.2 пункта 2 Порядка расчет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8"/>
          <w:szCs w:val="28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го Решением Совета депутатов  муниципального образования «Великовисочный сельсовет» Ненецкого автономного округа от 23.04.2019 № 79,  Администрация МО «Великовисочны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м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Ненецкого автономного округа согласно приложению 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июня 2019 года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О  «Великовисочный сельсовет» НАО                                 Т.Н. Жданов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 «Великовисочны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19 № 45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7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азмер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4252"/>
        <w:gridCol w:w="1561"/>
        <w:gridCol w:w="2126"/>
        <w:gridCol w:w="14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илых поме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ые дома, располож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ах деревянного исполн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частичным благоустройством,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до 30% включитель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79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30% до 60% включитель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6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047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лагоустроиных  домах деревянного исполнения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до 30% включитель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047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30% до 60% включитель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6874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6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9037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лагоустроиных  домах деревянного исполнения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6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Щели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ошв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11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59:00Z</dcterms:created>
  <dc:creator>Пользователь</dc:creator>
  <dc:description/>
  <cp:keywords/>
  <dc:language>en-US</dc:language>
  <cp:lastModifiedBy>User</cp:lastModifiedBy>
  <dcterms:modified xsi:type="dcterms:W3CDTF">2019-04-24T08:56:00Z</dcterms:modified>
  <cp:revision>7</cp:revision>
  <dc:subject/>
  <dc:title/>
</cp:coreProperties>
</file>