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23875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ВЕТ ДЕПУТАТОВ </w:t>
        <w:br/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ВЕЛИКОВИСОЧНЫЙ СЕЛЬСОВЕТ» </w:t>
        <w:br/>
        <w:t>НЕНЕЦКОГО АВТОНОМНОГО ОКРУГА</w:t>
      </w:r>
    </w:p>
    <w:p>
      <w:pPr>
        <w:pStyle w:val="Heading1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Heading1"/>
        <w:spacing w:lineRule="auto" w:line="276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т 26.12.2019 №  134-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. Великовисочное, Ненецкий АО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kern w:val="2"/>
          <w:sz w:val="24"/>
          <w:szCs w:val="32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kern w:val="2"/>
          <w:sz w:val="24"/>
          <w:szCs w:val="32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32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</w:t>
      </w:r>
      <w:hyperlink w:anchor="P4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Поряд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а принятия решений об осуществлении капитальных вложений  в объекты муниципальной собственности муниципального образования  «Великовисочный  сельсовет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енецкого автономного округ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78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7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Администрация МО «Великовисочный сельсовет» НАО 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рилагаемый  </w:t>
      </w:r>
      <w:hyperlink w:anchor="P4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ия решений об осуществлении капитальных вложений в объекты муниципальной собственности муниципального образования «Великовисочный сельсовет» Ненецкого автономного округа.</w:t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709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МО «Великовисочный сельсовет» НАО                                  Т. Н. Жданова</w:t>
      </w:r>
      <w:r>
        <w:rPr/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 «Великовисочный сельсовет» НАО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6.12.2019 № 134-п</w:t>
      </w:r>
    </w:p>
    <w:p>
      <w:pPr>
        <w:pStyle w:val="Style14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hyperlink w:anchor="P4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Порядок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нятия решений об осуществлении капитальных вложений в объект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й собственности 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Великовисочный сельсовет» Ненецкого автономного округ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цедуру принятия решений о предоставлении муниципальным унитарным предприятиям муниципального образования «Великовисочный сельсовет» Ненецкого автономного округа (далее - предприятия) бюджетных ассигнований из местного бюджета в виде субсидий на осуществление предприятиями капитальных вложений в приобретение объектов недвижимого имущества в муниципальную собственность муниципального образования «Великовисочный сельсовет» Ненецкого автономного округа (далее соответственно - решение о предоставлении субсидии  объекты недвижимого имущества, субсидия)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цедуру принятия решений о подготовке и реализации бюджетных инвестиций за счет средств местного бюджета в форме капитальных вложений в приобретение объектов недвижимого имущества (далее соответственно - решение о подготовке и реализации инвестиций, инвестиции)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исполнении местного бюджета не допускается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ление субсидии, если в отношении объекта недвижимого имущества принято решение о подготовке и реализации инвестиций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ение инвестиций, если в отношении объекта недвижимого имущества принято решение о предоставлении субсид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нятие решения о предоставлении субсидии (решения о подготовке и реализации инвестиций) в отношении объектов недвижимого имущества, по которым было принято решение о подготовке и реализации инвестиций (решение о предоставлении субсидии), осуществляется после признания последнего утратившим силу либо путем внесения в него изменений, связанных с изменением формы предоставления средств местного бюджета (с инвестиций на субсидии и наоборот).</w:t>
      </w:r>
    </w:p>
    <w:p>
      <w:pPr>
        <w:pStyle w:val="Style14"/>
        <w:ind w:firstLine="567"/>
        <w:rPr/>
      </w:pPr>
      <w:bookmarkStart w:id="0" w:name="P56"/>
      <w:bookmarkEnd w:id="0"/>
      <w:r>
        <w:rPr>
          <w:rFonts w:cs="Times New Roman" w:ascii="Times New Roman" w:hAnsi="Times New Roman"/>
          <w:sz w:val="28"/>
          <w:szCs w:val="28"/>
        </w:rPr>
        <w:t>4. Отбор объектов недвижимого имущества производится с учетом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оритетов и целей развития муниципального образования «Великовисочный сельсовет» Ненецкого автономного округа (далее – муниципальное образование), исходя из прогноза социально-экономического развития муниципального образования, муниципальных программ муниципального образования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оценки эффективности использования средств местного бюджета, направляемых на капитальные вложения;</w:t>
      </w:r>
    </w:p>
    <w:p>
      <w:pPr>
        <w:pStyle w:val="Style14"/>
        <w:ind w:firstLine="567"/>
        <w:jc w:val="both"/>
        <w:rPr/>
      </w:pPr>
      <w:bookmarkStart w:id="1" w:name="P67"/>
      <w:bookmarkEnd w:id="1"/>
      <w:r>
        <w:rPr>
          <w:rFonts w:cs="Times New Roman" w:ascii="Times New Roman" w:hAnsi="Times New Roman"/>
          <w:sz w:val="28"/>
          <w:szCs w:val="28"/>
        </w:rPr>
        <w:t>5. Решение о предоставлении субсидии (решение о подготовке и реализации инвестиций) принимается в соответствии с настоящим Порядком в форме распоряжения Администрации муниципального образования «Великовисочный сельсовет» Ненецкого автономного округа (далее - распоряжение), содержащего следующую информацию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бъекта недвижимого имущества согласно паспорту инвестиционного проекта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правление инвестирования (приобретение)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именование главного распорядителя средств местного бюджета, муниципального заказчика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мощность объекта капительного строительства, подлежащая вводу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 год приобретения объекта недвижимого имущества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тоимость приобретения объекта недвижимого имущества (согласно паспорту инвестиционного проекта)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бщий (предельный) размер (объем) субсидии (инвестиций), предоставляемой на реализацию инвестиционного проекта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бщий размер средств предприятия, направляемых на реализацию инвестиционного проекта, рассчитанный в ценах соответствующих лет реализации инвестиционного проекта, - для проекта решения о предоставлении субсидии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проект распоряжения может быть включено несколько объектов недвижимого имущества.</w:t>
      </w:r>
    </w:p>
    <w:p>
      <w:pPr>
        <w:pStyle w:val="Style14"/>
        <w:ind w:firstLine="567"/>
        <w:jc w:val="both"/>
        <w:rPr/>
      </w:pPr>
      <w:bookmarkStart w:id="2" w:name="P78"/>
      <w:bookmarkEnd w:id="2"/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eastAsia="ru-RU"/>
        </w:rPr>
        <w:t>Инициатором подготовки проекта распоряжения является структурное подразделение Администрации муниципального образования «Великовисочный сельсовет» Ненецкого автономного округа (далее – Администрация муниципального образования), в установленной сфере ведения которого планируется предоставление субсидии (подготовка и реализация инвестиций) (далее - инициатор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Инициатор направляет в финансовый отдел Администрации муниципального образования проект распоряжения с пояснительной запиской и заключением об эффективности использования средств местного бюджета, а в случае реализации инвестиционного проекта с участием средств районного бюджета - также заключение об эффективности использования средств районного бюджета, направляемых на капитальные вложения, на каждый объект недвижимого иму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течение 15 рабочих дней со дня поступления от инициатора документов, указанных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е 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рядка, финансовый отдел Администрации муниципального образования согласовывает проект распоряжения или отказывает в его согласовании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0. Необходимыми условиями согласования проекта распоряжения я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ложительная оценка эффективности использования средств местного бюджета, направляемых на капитальные вложения.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  Основаниями для отказа в согласовании проекта распоряжения являются: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редставление неполного комплекта документов;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наличие недостоверных сведений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отрицательная оценка эффективности использования средств местного бюджета, направляемых на капитальные вложения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тказ в согласовании проекта распоряжения оформляется в письменном виде и должен быть мотивирован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странения причин, послуживших основанием для отказа, инициатор вправе направить проект распоряжения на согласование повторно в соответствии с настоящим Порядк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 Проект распоряжения, согласованный с финансовым отделом Администрации муниципального образования, направляется главе муниципального образования «Великовисочный сельсовет» Ненецкого автономного округа для подписания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. В текущем финансовом году при наличии оснований и источников финансового обеспечения в действующее распоряжение могут вноситься изменения, а также приниматься новое распоряжение в соответствии с настоящим Порядком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. Внесение изменений в распоряжение возможно в результате корректировки стоимости приобретения объекта недвижимости имущества в случаях  изменения стоимости приобретения объекта недвижимого имуществ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6. Внесение изменений в распоряжение осуществляется инициатором по аналогии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ми 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0 настоящего Порядк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7. Распоряжение, не реализованное в течение трех лет со дня его принятия, подлежит признанию утратившим силу в установленном порядке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8. Решение о предоставлении субсидии (решение о подготовке и реализации инвестиций) в текущем финансовом году должно быть принято до внесения соответствующих изменений в решение Совета депутатов муниципального образования «Великовисочный сельсовет» Ненецкого автономного округа о местном бюджете на текущий год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9. Решение о предоставлении субсидии (решение о подготовке и реализации инвестиций), принятое Администрацией муниципального образования, является основанием для подготовки бюджетных заявок по проекту местного бюджета на очередной финансовый год и внесения изменений в муниципальные программы муниципального образова</w:t>
      </w:r>
      <w:r>
        <w:rPr>
          <w:rFonts w:cs="Times New Roman" w:ascii="Times New Roman" w:hAnsi="Times New Roman"/>
          <w:sz w:val="24"/>
          <w:szCs w:val="24"/>
          <w:lang w:eastAsia="ru-RU"/>
        </w:rPr>
        <w:t>ния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37D20F3259167DEFC26C7EFF2720A3B4C33A5B77FD595A2511A5CE541132478C582602C2E7CW8d4G" TargetMode="External"/><Relationship Id="rId4" Type="http://schemas.openxmlformats.org/officeDocument/2006/relationships/hyperlink" Target="consultantplus://offline/ref=C37D20F3259167DEFC26C7EFF2720A3B4C33A5B77FD595A2511A5CE541132478C582602C2E7CW8d0G" TargetMode="External"/><Relationship Id="rId5" Type="http://schemas.openxmlformats.org/officeDocument/2006/relationships/hyperlink" Target="consultantplus://offline/ref=3C256FF490BA6C3AA8D31FA801624174AF323CA57B71E63A823D8DC9731F55D23210BB1DB1EB012DE63F96n8o7K" TargetMode="External"/><Relationship Id="rId6" Type="http://schemas.openxmlformats.org/officeDocument/2006/relationships/hyperlink" Target="consultantplus://offline/ref=C48FB542F906BFE987A3C80C90490BE4E305FF1C91B5F76B1641A47D16FAB14FA54BF2785FDBF52C20B693g307K" TargetMode="External"/><Relationship Id="rId7" Type="http://schemas.openxmlformats.org/officeDocument/2006/relationships/hyperlink" Target="consultantplus://offline/ref=C48FB542F906BFE987A3C80C90490BE4E305FF1C91B5F76B1641A47D16FAB14FA54BF2785FDBF52C20B693g309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6:29:00Z</dcterms:created>
  <dc:creator>Пользователь</dc:creator>
  <dc:description/>
  <cp:keywords/>
  <dc:language>en-US</dc:language>
  <cp:lastModifiedBy>User</cp:lastModifiedBy>
  <cp:lastPrinted>2019-12-25T08:53:00Z</cp:lastPrinted>
  <dcterms:modified xsi:type="dcterms:W3CDTF">2019-12-25T09:05:00Z</dcterms:modified>
  <cp:revision>24</cp:revision>
  <dc:subject/>
  <dc:title/>
</cp:coreProperties>
</file>